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продуктов пита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мет договора: поставка продуктов питания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 на 2013 год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5 468 892,29 (пять миллионов четыреста шестьдесят восемь тысяч восемьсот девяносто два) рубля 29 копеек включая НДС 18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09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3 декабря 2012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/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9.12.2012г., 16 час.06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Торговый дом «Лотос»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5. По причине поступления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4:54:00Z</cp:lastPrinted>
  <dcterms:modified xsi:type="dcterms:W3CDTF">2012-12-26T11:55:00Z</dcterms:modified>
  <cp:revision>18</cp:revision>
  <dc:subject/>
  <dc:title/>
</cp:coreProperties>
</file>