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04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предложений на право заключения договора на выполнение подрядных работ по замене оконных блоков трехэтажного нежилого здания (спальный корпус №3)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одрядных работ по замене оконных блоков трехэтажного нежилого здания (спальный корпус №3) Краевого государственного автономного учреждения «Комплексный центр социального обслуживания «Жарки» согласн</w:t>
      </w:r>
      <w:r>
        <w:rPr>
          <w:rFonts w:cs="Times New Roman" w:ascii="Times New Roman" w:hAnsi="Times New Roman"/>
          <w:sz w:val="28"/>
          <w:szCs w:val="28"/>
        </w:rPr>
        <w:t>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едмет договора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одрядных работ по замене оконных блоков трехэтажного нежилого здания (спальный корпус №3)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2 099 988,18 (два миллиона девяносто девять тысяч девятьсот восемьдесят восемь рублей) 18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выполнения работ: до 27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Авансовый платеж  в размере 30 процентов цены договора не позднее трех календарных дней с момента его заключения, окончательный расчет - по факту выполнения работ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05» декабря 2013г.                        до 17  час. 00 мин.  «13» дека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6» дека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6» декаб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1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рок исполнения договора – 1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Организатор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24:00Z</dcterms:created>
  <dc:creator>WiZaRd</dc:creator>
  <dc:description/>
  <cp:keywords/>
  <dc:language>en-US</dc:language>
  <cp:lastModifiedBy>WiZaRd</cp:lastModifiedBy>
  <cp:lastPrinted>2013-12-04T09:40:00Z</cp:lastPrinted>
  <dcterms:modified xsi:type="dcterms:W3CDTF">2013-12-04T08:09:00Z</dcterms:modified>
  <cp:revision>11</cp:revision>
  <dc:subject/>
  <dc:title/>
</cp:coreProperties>
</file>