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дицинского (реабилитационного)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едицинского (реабилитационного) оборудования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едицинского (реабилитационного) обору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1 204 138,17 (один миллион двести четыре тысячи сто тридцать восемь) рублей 17 копе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9» ноября 2013г.                        до 17  час. 00 мин.  «22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2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5:00Z</dcterms:created>
  <dc:creator>WiZaRd</dc:creator>
  <dc:description/>
  <cp:keywords/>
  <dc:language>en-US</dc:language>
  <cp:lastModifiedBy>WiZaRd</cp:lastModifiedBy>
  <dcterms:modified xsi:type="dcterms:W3CDTF">2013-11-18T08:07:00Z</dcterms:modified>
  <cp:revision>2</cp:revision>
  <dc:subject/>
  <dc:title/>
</cp:coreProperties>
</file>