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2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продуктов питания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продуктов питани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продуктов питания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5 468 892,29 (пять миллионов четыреста шестьдесят восемь тысяч восемьсот девяносто два) рубля 29 копеек включая НДС 18%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 г.                        до 17  час. 00 мин.  «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ода в 10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4:40:00Z</dcterms:created>
  <dc:creator>WiZaRd</dc:creator>
  <dc:description/>
  <cp:keywords/>
  <dc:language>en-US</dc:language>
  <cp:lastModifiedBy>WiZaRd</cp:lastModifiedBy>
  <cp:lastPrinted>2012-12-11T16:04:00Z</cp:lastPrinted>
  <dcterms:modified xsi:type="dcterms:W3CDTF">2012-12-13T03:27:00Z</dcterms:modified>
  <cp:revision>9</cp:revision>
  <dc:subject/>
  <dc:title/>
</cp:coreProperties>
</file>