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7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продуктов питания для нужд  Краевого государственного автономного учреждения «Комплексный центр социального обслуживания «Жарки» на 2013 год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продуктов питания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Лот №1 - Поставка овощей свежих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Лот №2 – Поставка фруктов свежих </w:t>
      </w:r>
      <w:r>
        <w:rPr>
          <w:rFonts w:cs="Times New Roman" w:ascii="Times New Roman" w:hAnsi="Times New Roman"/>
          <w:sz w:val="28"/>
          <w:szCs w:val="28"/>
        </w:rPr>
        <w:t xml:space="preserve">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 на 2013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от №1 - 728 690,00 (семьсот двадцать восемь тысяч шестьсот девяносто) рублей 0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Лот №2 - 1 108 250,00 (один миллион сто восемь тысяч двести пятьдесят) рублей 00 копе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7» декабря 2012 г.                        до 17  час. 00 мин.  «25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1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6» декабря 2012 года в 15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е заинтересованное юридическое лицо или индивидуальный предприниматель, имеющие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4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35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2:00Z</dcterms:created>
  <dc:creator>WiZaRd</dc:creator>
  <dc:description/>
  <cp:keywords/>
  <dc:language>en-US</dc:language>
  <cp:lastModifiedBy>WiZaRd</cp:lastModifiedBy>
  <cp:lastPrinted>2012-12-14T14:26:00Z</cp:lastPrinted>
  <dcterms:modified xsi:type="dcterms:W3CDTF">2012-12-14T07:27:00Z</dcterms:modified>
  <cp:revision>2</cp:revision>
  <dc:subject/>
  <dc:title/>
</cp:coreProperties>
</file>