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8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екабря </w:t>
      </w: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г.</w:t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/1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оведении открытого запроса предложений на право заключения договора на поставку воды питьевой бутылированной   для нужд  Краевого государственного автономного учреждения «Комплексный центр социального обслуживания «Жарки» на 2014 год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вку воды питьевой бутылированной  для нужд  Краевого государственного автономного учреждения «Комплексный центр социального обслуживания «Жарки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2014 год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предложений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предложений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Поставка воды питьевой бутылированной 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осуществления поставки:</w:t>
      </w:r>
      <w:r>
        <w:rPr>
          <w:rFonts w:cs="Times New Roman" w:ascii="Times New Roman" w:hAnsi="Times New Roman"/>
          <w:sz w:val="28"/>
          <w:szCs w:val="28"/>
        </w:rPr>
        <w:t xml:space="preserve"> 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начальной (максимальной) цене договора: </w:t>
      </w:r>
      <w:r>
        <w:rPr>
          <w:rFonts w:cs="Times New Roman" w:ascii="Times New Roman" w:hAnsi="Times New Roman"/>
          <w:sz w:val="28"/>
          <w:szCs w:val="28"/>
        </w:rPr>
        <w:t>375 000,00 (триста семьдесят пять тысяч) рублей 00 копеек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роки осуществления поставки: </w:t>
      </w:r>
      <w:r>
        <w:rPr>
          <w:rFonts w:cs="Times New Roman" w:ascii="Times New Roman" w:hAnsi="Times New Roman"/>
          <w:sz w:val="28"/>
          <w:szCs w:val="28"/>
        </w:rPr>
        <w:t>В соответствии с заявками Заказчика в период с</w:t>
      </w:r>
      <w:r>
        <w:rPr>
          <w:rFonts w:cs="Times New Roman" w:ascii="Times New Roman" w:hAnsi="Times New Roman"/>
          <w:bCs/>
          <w:sz w:val="28"/>
          <w:szCs w:val="28"/>
        </w:rPr>
        <w:t xml:space="preserve"> 03 января 2014 года по 30 декабря 2014 года (включительно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 поставк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предложений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предложений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19» декабря 2013г.                        до 17  час. 00 мин.  «27» декабря 2013г.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30» декабря 2013 года в 10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30» декабря 2013 года в 10 часов 3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предложений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предложений может быть любое заинтересованное юридическое лицо или индивидуальный предприниматель, имеющие, в установленном законом порядке, право осуществлять данный вид деятельности. Претендовать на победу в открытом запросе Предложений могут Участники, предложившие лучшие условия для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Критерии оценки и сопоставления участников открытого запроса предложени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Цена договора - 40 бал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Квалификация – 35 бал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епутация  - до 25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открытого запроса предложений признается Участник, набравший наибольшее число баллов в соответствии с документацией об открытом запросе предло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предложений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предло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24:00Z</dcterms:created>
  <dc:creator>WiZaRd</dc:creator>
  <dc:description/>
  <cp:keywords/>
  <dc:language>en-US</dc:language>
  <cp:lastModifiedBy>WiZaRd</cp:lastModifiedBy>
  <dcterms:modified xsi:type="dcterms:W3CDTF">2013-12-18T09:25:00Z</dcterms:modified>
  <cp:revision>1</cp:revision>
  <dc:subject/>
  <dc:title>Министерство социальной политики Красноярского края</dc:title>
</cp:coreProperties>
</file>