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</w:rPr>
        <w:t>Протокол по проведению запроса котировок цен на оказание автотранспортных услуг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4 декабря 2012 года</w:t>
      </w: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КГАУ «КЦСО «Жар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harki</w:t>
        </w:r>
        <w:r>
          <w:rPr>
            <w:rStyle w:val="InternetLink"/>
            <w:sz w:val="28"/>
            <w:szCs w:val="28"/>
          </w:rPr>
          <w:t>2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: краев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Сведения о существенных условиях договора:</w:t>
      </w:r>
    </w:p>
    <w:p>
      <w:pPr>
        <w:pStyle w:val="Normal"/>
        <w:rPr/>
      </w:pPr>
      <w:r>
        <w:rPr>
          <w:sz w:val="28"/>
          <w:szCs w:val="28"/>
        </w:rPr>
        <w:t xml:space="preserve">Предмет договора: оказание автотранспортных услуг для нужд </w:t>
      </w:r>
      <w:r>
        <w:rPr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Срок исполнения договора: </w:t>
      </w:r>
      <w:r>
        <w:rPr>
          <w:sz w:val="28"/>
          <w:szCs w:val="28"/>
        </w:rPr>
        <w:t>в соответствии с заявками Заказчика в период с</w:t>
      </w:r>
      <w:r>
        <w:rPr>
          <w:bCs/>
          <w:sz w:val="28"/>
          <w:szCs w:val="28"/>
        </w:rPr>
        <w:t xml:space="preserve"> 03 января 2013 года по 30 декабря 2013 года (включительно)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Максимальная цена договора: </w:t>
      </w:r>
      <w:r>
        <w:rPr>
          <w:sz w:val="28"/>
          <w:szCs w:val="28"/>
        </w:rPr>
        <w:t>891 438,00 (восемьсот девяносто одна тысяча четыреста тридцать восемь)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Место, дата, время рассмотрения и оценки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63970, Красноярский край, Рыбинский район, 3 км от сворота автодороги Заозерный – Агинское на 23 км, административный корпус, каб. №  2-2 «24» декабря 2012 года в 10 часов 00 минут (по местному време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7 декабря 2012 года, поданы две котировочные заявк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37"/>
        <w:gridCol w:w="5105"/>
        <w:gridCol w:w="259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 стоимость услуг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/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12.2012г. </w:t>
            </w:r>
          </w:p>
          <w:p>
            <w:pPr>
              <w:pStyle w:val="Normal"/>
              <w:jc w:val="both"/>
              <w:rPr/>
            </w:pPr>
            <w:r>
              <w:rPr/>
              <w:t>16 час. 17 мин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Семененко Виктор Иван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7438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2012г.</w:t>
            </w:r>
          </w:p>
          <w:p>
            <w:pPr>
              <w:pStyle w:val="Normal"/>
              <w:jc w:val="both"/>
              <w:rPr/>
            </w:pPr>
            <w:r>
              <w:rPr/>
              <w:t>11 час. 57 мин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нитарное Муниципальное автотранспортное предприятие г.Зеленогорска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438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При рассмотрении поступивших заявок установлено: заявка Участника, зарегистрированного под № 02/09 (Унитарного Муниципального автотранспортного предприятия г.Зеленогорска) признана оформленной с нарушением требований к заявке, установленным  п.23 «Требования к оформлению заявки на участие в конкурсе» Положения о закупках товаров, работ и услуг для нужд </w:t>
      </w:r>
      <w:r>
        <w:rPr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в связи с несоответствием требованиям к оформлению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1.Соответствующей требованиям, установленным  п.23 «Требования к оформлению заявки на участие в конкурсе» Положения о закупках товаров, работ и услуг для нужд </w:t>
      </w:r>
      <w:r>
        <w:rPr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признана одна заявка Участника, зарегистрированного под № 01/09 (ИП Семененко В.И.).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По причине допуска к участию в закупке только одной заявки открытый запрос цен признать несостоявшимся в соответствии с требованиями согласно  Докумен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оведение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3 год (Раздел 5, ч.2,  п.9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__________         Е.А.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__________          Е.В.Дома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__________          В.Г.Чиспи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          П.К.Пру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1:53:00Z</cp:lastPrinted>
  <dcterms:modified xsi:type="dcterms:W3CDTF">2012-12-26T14:03:00Z</dcterms:modified>
  <cp:revision>13</cp:revision>
  <dc:subject/>
  <dc:title/>
</cp:coreProperties>
</file>