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Протокол по проведению запроса котировок цен на </w:t>
      </w:r>
      <w:r>
        <w:rPr>
          <w:b/>
          <w:sz w:val="26"/>
          <w:szCs w:val="26"/>
          <w:u w:val="single"/>
        </w:rPr>
        <w:t>оказание услуг по стирке и химической чистке бель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декабря 2012 года</w:t>
      </w:r>
      <w:r>
        <w:rPr>
          <w:sz w:val="26"/>
          <w:szCs w:val="26"/>
          <w:lang w:val="en-US"/>
        </w:rPr>
        <w:t xml:space="preserve">                                                             </w:t>
      </w:r>
      <w:r>
        <w:rPr>
          <w:sz w:val="26"/>
          <w:szCs w:val="26"/>
        </w:rPr>
        <w:t>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мет договора: оказание услуг по стирке и химической чистке белья 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3 года по 30 декабря 2013 года (включительно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456 180,00 (четыреста пятьдесят шесть тысяч сто восемьдесят) рублей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6» декабря 2012 года в 13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7 декабря 2012 года поданы две котировочные заявк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90"/>
        <w:gridCol w:w="634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1/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1.12.2012г., 10 час.20 ми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АО «Предприятие бытового обслуживания г.Зеленогорска»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2/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1.12.2012г., 14 час.30 ми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ОО «Чистый дом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6"/>
          <w:szCs w:val="26"/>
          <w:lang w:eastAsia="ru-RU"/>
        </w:rPr>
        <w:t>5.При рассмотрении поступивших заявок заявка, зарегистрированная в журнале регистрации заявок от участника ООО «Чистый дом» не рассмотрена и отклонена согласно п.23 «Требования к оформлению заявки на участие в конкурсе» Положения о закупках товаров, работ и услуг для нужд Краевого государственного автономного учреждения «Комплексный центр социального обслуживания «Жарки» в связи с несоответствием требованиям к оформлению заявки.</w:t>
      </w:r>
    </w:p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5.1. По причине допуска к участию в закупке только одной заявки открытый запрос цен признать несостоявшимся в соответствии с требованиями, 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 (Раздел 5, ч.2,  п.9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4:24:00Z</cp:lastPrinted>
  <dcterms:modified xsi:type="dcterms:W3CDTF">2012-12-26T11:41:00Z</dcterms:modified>
  <cp:revision>18</cp:revision>
  <dc:subject/>
  <dc:title/>
</cp:coreProperties>
</file>