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01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8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мебели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ебели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бели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1 963 346,18 (один миллион девятьсот шестьдесят три тысячи триста сорок шесть) рублей 18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1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05» ноября 2013г.                        до 17  час. 00 мин.  «08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1» ноя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1» ноября 2013 года в 12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14:00Z</dcterms:created>
  <dc:creator>WiZaRd</dc:creator>
  <dc:description/>
  <cp:keywords/>
  <dc:language>en-US</dc:language>
  <cp:lastModifiedBy>WiZaRd</cp:lastModifiedBy>
  <dcterms:modified xsi:type="dcterms:W3CDTF">2013-11-01T03:44:00Z</dcterms:modified>
  <cp:revision>4</cp:revision>
  <dc:subject/>
  <dc:title/>
</cp:coreProperties>
</file>