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 августа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поставку канцелярских товаров для нужд  Краевого государственного автономного учреждения «Комплексный центр социального обслуживания «Жарки»  на четвертый квартал  2013 года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канцелярских товаров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канцелярских товаров 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150 000,00 (сто пятьдесят тысяч) рублей 00 копе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30 сентября 2013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22» августа 2013г.                        до 17  час. 00 мин. «27» августа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8» августа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8» августа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30:00Z</dcterms:created>
  <dc:creator>WiZaRd</dc:creator>
  <dc:description/>
  <cp:keywords/>
  <dc:language>en-US</dc:language>
  <cp:lastModifiedBy>WiZaRd</cp:lastModifiedBy>
  <dcterms:modified xsi:type="dcterms:W3CDTF">2013-08-21T05:33:00Z</dcterms:modified>
  <cp:revision>2</cp:revision>
  <dc:subject/>
  <dc:title/>
</cp:coreProperties>
</file>