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предложений на право заключения договора на оказание услуг по проведению санитарно-эпидемиологических исследований на объекте: «Краевое государственное автономное учреждение «Комплексный центр социального  обслуживания «Жарки». Трехэтажное нежилое здание (спальный корпус №1)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услуг по проведению санитарно-эпидемиологических исследований на объекте: «Краевое государственное автономное учреждение «Комплексный центр социального  обслуживания «Жарки». Трехэтажное нежилое здание (спальный корпус №1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едмет договора: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услуг по проведению санитарно-эпидемиологических исследований на объекте: «Краевое государственное автономное учреждение «Комплексный центр социального  обслуживания «Жарки». Трехэтажное нежилое здание (спальный корпус №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220 000,00 (двести двадцать тысяч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оказания услуг: до 2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05» декабря 2013г.                        до 17  час. 00 мин.  «13» дека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6» декабря 2013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» ноября 2013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5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2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1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рок исполнения договора – до 1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Организатор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28:00Z</dcterms:created>
  <dc:creator>WiZaRd</dc:creator>
  <dc:description/>
  <cp:keywords/>
  <dc:language>en-US</dc:language>
  <cp:lastModifiedBy>WiZaRd</cp:lastModifiedBy>
  <dcterms:modified xsi:type="dcterms:W3CDTF">2013-12-04T09:39:00Z</dcterms:modified>
  <cp:revision>4</cp:revision>
  <dc:subject/>
  <dc:title>Министерство социальной политики Красноярского края</dc:title>
</cp:coreProperties>
</file>