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19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медицинского  оборудования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 медицинского оборудования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едицинского обору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4 639 027,23 (четыре миллиона шестьсот тридцать девять тысяч двадцать семь) рублей 23 копей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31 января 2014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0» декабря 2013г.                        до 17  час. 00 мин.  «25» дека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3 года в 09 часов 30 минут 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3 года в 11 часов 3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3:39:00Z</dcterms:created>
  <dc:creator>WiZaRd</dc:creator>
  <dc:description/>
  <cp:keywords/>
  <dc:language>en-US</dc:language>
  <cp:lastModifiedBy>WiZaRd</cp:lastModifiedBy>
  <dcterms:modified xsi:type="dcterms:W3CDTF">2013-12-19T03:45:00Z</dcterms:modified>
  <cp:revision>2</cp:revision>
  <dc:subject/>
  <dc:title/>
</cp:coreProperties>
</file>