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729" w:leader="none"/>
          <w:tab w:val="left" w:pos="7905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Министерство социальной политики Красноярского края</w:t>
      </w:r>
    </w:p>
    <w:p>
      <w:pPr>
        <w:pStyle w:val="Normal"/>
        <w:tabs>
          <w:tab w:val="clear" w:pos="708"/>
          <w:tab w:val="center" w:pos="4729" w:leader="none"/>
          <w:tab w:val="left" w:pos="7905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раевое государственное автономное учреждение</w:t>
      </w:r>
    </w:p>
    <w:p>
      <w:pPr>
        <w:pStyle w:val="Normal"/>
        <w:tabs>
          <w:tab w:val="clear" w:pos="708"/>
          <w:tab w:val="center" w:pos="4729" w:leader="none"/>
          <w:tab w:val="left" w:pos="7905" w:leader="none"/>
        </w:tabs>
        <w:spacing w:before="0" w:after="0"/>
        <w:jc w:val="center"/>
        <w:rPr/>
      </w:pPr>
      <w:r>
        <w:rPr/>
        <w:t>«Комплексный центр социального обслуживания «Жарки»</w:t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50" w:hRule="atLeast"/>
        </w:trPr>
        <w:tc>
          <w:tcPr>
            <w:tcW w:w="9720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3970, Красноярский край, Рыбинский район, 3 км от сворота автодороги Заозерный – Агинское на 23 км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значейство края (КГАУ «КЦСО «Жарки» л/с 81192Ж75021), Счет № 40601810200003000002 в банке ГРКЦ ГУ БАНКА РОССИИ по Красноярскому краю г.Красноярск БИК 040407001, Доп.ФК: 1481000000000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Н 2448002861 КПП 244801001</w:t>
            </w:r>
          </w:p>
        </w:tc>
      </w:tr>
    </w:tbl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«1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»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оября 2013 года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12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/13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Извещение 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 проведении открытого запроса предложений на право заключения договора на выполнение работ по технической инвентаризации и топографо – геодезических работ по объекту: «Трехэтажное нежилое здание (спальный корпус №1)» Краевого государственного автономного учреждения «Комплексный центр социального обслуживания «Жарки» 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евое государственное автономное учреждение «Комплексный Центр социального обслуживания «Жарки» настоящим извещает заинтересованных лиц о размещении заказа на право заключения договора н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ыполнение работ по технической инвентаризации и топографо – геодезических работ по объекту: «Трехэтажное нежилое здание (спальный корпус №1)»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гласно прилагаемой  документации способом проведения открытого запроса предложений.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1. Способ Закупки: </w:t>
      </w:r>
      <w:r>
        <w:rPr>
          <w:rFonts w:cs="Times New Roman" w:ascii="Times New Roman" w:hAnsi="Times New Roman"/>
          <w:sz w:val="28"/>
          <w:szCs w:val="28"/>
        </w:rPr>
        <w:t>Открытый запрос предложений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Заказчик и организатор открытого запроса предложений:</w:t>
      </w:r>
      <w:r>
        <w:rPr>
          <w:rFonts w:cs="Times New Roman" w:ascii="Times New Roman" w:hAnsi="Times New Roman"/>
          <w:sz w:val="28"/>
          <w:szCs w:val="28"/>
        </w:rPr>
        <w:t xml:space="preserve"> Краевое государственное автономное учреждение «Комплексный центр социального обслуживания «Жарки», 663970, Красноярский край, Рыбинский район, 3 км от сворота автодороги Заозерный – Агинское на 23 км., тел: 8(39169) 9-40-01, </w:t>
      </w: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Zhark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24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ое лицо – член комиссии по осуществлению закупок товаров, работ, услуг для нужд Учреждения, ведущий юрисконсульт КГАУ «КЦСО «Жарки» Чиспияков Василий Григорьевич, контактный тел: 89135703122, 663970, Красноярский край, Рыбинский район, 3 км от сворота автодороги Заозерный – Агинское на 23 км, административный корпус, каб. № 3-8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Предмет договора: </w:t>
      </w:r>
      <w:r>
        <w:rPr>
          <w:rFonts w:cs="Times New Roman" w:ascii="Times New Roman" w:hAnsi="Times New Roman"/>
          <w:sz w:val="28"/>
          <w:szCs w:val="28"/>
          <w:lang w:eastAsia="ru-RU"/>
        </w:rPr>
        <w:t>выполнение работ по технической инвентаризации и топографо – геодезических работ по объекту: «Трехэтажное нежилое здание (спальный корпус №1)» Краевого государственного автономного учреждения «Комплексный центр социального обслуживания «Жарки»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Место оказания услуг:</w:t>
      </w:r>
      <w:r>
        <w:rPr>
          <w:rFonts w:cs="Times New Roman" w:ascii="Times New Roman" w:hAnsi="Times New Roman"/>
          <w:sz w:val="28"/>
          <w:szCs w:val="28"/>
        </w:rPr>
        <w:t xml:space="preserve"> 663970, Красноярский край, Рыбинский район, 3 км от сворота автодороги Заозерный – Агинское на 23 км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ведения о начальной (максимальной) цене договора: 226 241,44 (двести двадцать шесть тысяч  двести сорок один) рубль 44 копейк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Сроки выполнения работ: до 25 декабря 2013 год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Форма, сроки и порядок расчета:  </w:t>
      </w:r>
      <w:r>
        <w:rPr>
          <w:rFonts w:cs="Times New Roman" w:ascii="Times New Roman" w:hAnsi="Times New Roman"/>
          <w:sz w:val="28"/>
          <w:szCs w:val="28"/>
        </w:rPr>
        <w:t>В соответствии с проектом договора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 Срок, место и порядок предоставления документации об открытом запросе предложений: </w:t>
      </w:r>
      <w:r>
        <w:rPr>
          <w:rFonts w:cs="Times New Roman" w:ascii="Times New Roman" w:hAnsi="Times New Roman"/>
          <w:sz w:val="28"/>
          <w:szCs w:val="28"/>
        </w:rPr>
        <w:t xml:space="preserve">Документация открытого запроса предложений доступна для ознакомления на сайте Заказчика и официальном сайте без взимания платы, или предоставляется каждому обратившемуся участнику по письменному запросу в течение одного рабочего дня по адресу: 663970, Красноярский край, Рыбинский район, 3 км от сворота автодороги Заозерный – Агинское на 23 км. </w:t>
      </w: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Zhark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24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, Официальный сайт Заказчика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harki24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фициальный сайт для размещения информации о размещении заказов на поставки товаров, выполнение работ, оказание услуг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akupki.gov.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 Срок подачи предложений</w:t>
      </w:r>
      <w:r>
        <w:rPr>
          <w:rFonts w:cs="Times New Roman" w:ascii="Times New Roman" w:hAnsi="Times New Roman"/>
          <w:sz w:val="28"/>
          <w:szCs w:val="28"/>
        </w:rPr>
        <w:t>: с 09 час. 00 мин. «14» ноября 2013г.                        до 17  час. 00 мин.  «22» ноября 2013 года  (по местному времени) в рабочие д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е должно быть подано в письменной форме в запечатанном конверте почтой, лично  или с курьером по адресу Краевого государственного автономного учреждения «Комплексный центр социального обслуживания «Жарки»: 663970, Красноярский край, Рыбинский район, 3 км от сворота автодороги Заозерный – Агинское на 23 км, административный корпус, каб. № 3-8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0. Место, дата и время рассмотрения предложений участников закупки: </w:t>
      </w:r>
      <w:r>
        <w:rPr>
          <w:rFonts w:cs="Times New Roman" w:ascii="Times New Roman" w:hAnsi="Times New Roman"/>
          <w:sz w:val="28"/>
          <w:szCs w:val="28"/>
        </w:rPr>
        <w:t>Краевое государственное автономное учреждение «Комплексный центр социального обслуживания «Жарки» по адресу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63970, Красноярский край, Рыбинский район, 3 км от сворота автодороги Заозерный – Агинское на 23 км., административный корпус, каб. №  2-2 «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>5» ноября 2013 года в 10 часов 00 минут (по местному времен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 Место, дата и время подведения итогов открытого запроса предложений:</w:t>
      </w:r>
      <w:r>
        <w:rPr>
          <w:rFonts w:cs="Times New Roman" w:ascii="Times New Roman" w:hAnsi="Times New Roman"/>
          <w:sz w:val="28"/>
          <w:szCs w:val="28"/>
        </w:rPr>
        <w:t xml:space="preserve"> Краевое государственное автономное учреждение «Комплексный центр социального обслуживания «Жарки» по адресу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63970, Красноярский край, Рыбинский район, 3 км от сворота автодороги Заозерный – Агинское на 23 км., административный корпус, каб. №  2-2 «25» ноября 2013 года в 10 часов 00 минут (по местному времен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2. Участники открытого запроса предложений: </w:t>
      </w:r>
      <w:r>
        <w:rPr>
          <w:rFonts w:cs="Times New Roman" w:ascii="Times New Roman" w:hAnsi="Times New Roman"/>
          <w:sz w:val="28"/>
          <w:szCs w:val="28"/>
        </w:rPr>
        <w:t>потенциальным Участником открытого запроса предложений может быть любое заинтересованное юридическое лицо или  индивидуальный предприниматель, имеющие, в установленном законом порядке, право осуществлять данный вид деятельности. Претендовать на победу в открытом запросе предложений могут Участники, предложившие лучшие условия для исполнения Догов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3. Критерии оценки и сопоставления участников открытого запроса предложений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Цена договора - 50 балл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Квалификация – 15 балл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Репутация  - до 10 балл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Срок исполнения договора – до 25 бал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телем открытого запроса предложений признается Участник, набравший наибольшее число баллов в соответствии с документацией об открытом запросе предлож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ключение договора</w:t>
      </w:r>
      <w:r>
        <w:rPr>
          <w:rFonts w:cs="Times New Roman" w:ascii="Times New Roman" w:hAnsi="Times New Roman"/>
          <w:sz w:val="28"/>
          <w:szCs w:val="28"/>
        </w:rPr>
        <w:t>: договор по результатам открытого запроса предложений между Организатором и Победителем открытого запроса предложений будет заключен в течение 3 (трех) рабочих дней со дня принятия Закупочной комиссией решения о выборе побед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1 – документация об открытом запросе предлож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КГАУ «КЦСО «Жарки»</w:t>
        <w:tab/>
        <w:tab/>
        <w:tab/>
        <w:tab/>
        <w:tab/>
        <w:tab/>
        <w:t>В.К. Леонть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Исполнитель: член комиссии  по осуществлению закупок товаров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бот, услуг Чиспияков Василий Григорьевич, 89135703122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3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arki24@mail.ru" TargetMode="External"/><Relationship Id="rId3" Type="http://schemas.openxmlformats.org/officeDocument/2006/relationships/hyperlink" Target="mailto:Zharki24@mail.ru" TargetMode="External"/><Relationship Id="rId4" Type="http://schemas.openxmlformats.org/officeDocument/2006/relationships/hyperlink" Target="http://zharki24.ru/" TargetMode="External"/><Relationship Id="rId5" Type="http://schemas.openxmlformats.org/officeDocument/2006/relationships/hyperlink" Target="http://zakupki.gov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2:53:00Z</dcterms:created>
  <dc:creator>WiZaRd</dc:creator>
  <dc:description/>
  <cp:keywords/>
  <dc:language>en-US</dc:language>
  <cp:lastModifiedBy>WiZaRd</cp:lastModifiedBy>
  <dcterms:modified xsi:type="dcterms:W3CDTF">2013-11-13T07:05:00Z</dcterms:modified>
  <cp:revision>4</cp:revision>
  <dc:subject/>
  <dc:title/>
</cp:coreProperties>
</file>