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медицинского (реабилитационного) оборудования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едицинского (реабилитационного) оборудования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едицинского (реабилитационного) обору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4 159 839,81 (четыре миллиона сто пятьдесят девять тысяч восемьсот тридцать девять) рублей 81 копей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2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5» ноября 2013г.                        до 17  час. 00 мин.  «22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ноя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ноября 2013 года в 12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8:00Z</dcterms:created>
  <dc:creator>WiZaRd</dc:creator>
  <dc:description/>
  <cp:keywords/>
  <dc:language>en-US</dc:language>
  <cp:lastModifiedBy>WiZaRd</cp:lastModifiedBy>
  <dcterms:modified xsi:type="dcterms:W3CDTF">2013-11-14T08:37:00Z</dcterms:modified>
  <cp:revision>3</cp:revision>
  <dc:subject/>
  <dc:title/>
</cp:coreProperties>
</file>