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осуществлению закупок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ужд 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ыбинский район</w:t>
        <w:tab/>
        <w:tab/>
        <w:tab/>
        <w:tab/>
        <w:tab/>
        <w:tab/>
        <w:tab/>
        <w:t xml:space="preserve">                «20» марта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брание секретаря комиссии по осуществлению закупок товаров, работ, услуг для нужд 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комиссии: Сорокина Елена Александровна – заместитель директора по административно-хозяйственной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спияков Василий Григорьевич – ведущий юрисконсульт;</w:t>
      </w:r>
    </w:p>
    <w:p>
      <w:pPr>
        <w:pStyle w:val="Normal"/>
        <w:jc w:val="both"/>
        <w:rPr/>
      </w:pPr>
      <w:r>
        <w:rPr>
          <w:sz w:val="28"/>
          <w:szCs w:val="28"/>
        </w:rPr>
        <w:t>-Шелудяк Елена Владимировна – главный экономист;</w:t>
      </w:r>
    </w:p>
    <w:p>
      <w:pPr>
        <w:pStyle w:val="Normal"/>
        <w:jc w:val="both"/>
        <w:rPr/>
      </w:pPr>
      <w:r>
        <w:rPr>
          <w:sz w:val="28"/>
          <w:szCs w:val="28"/>
        </w:rPr>
        <w:t>-Вшивцев Денис Александрович – начальник гаража;</w:t>
      </w:r>
    </w:p>
    <w:p>
      <w:pPr>
        <w:pStyle w:val="Normal"/>
        <w:jc w:val="both"/>
        <w:rPr/>
      </w:pPr>
      <w:r>
        <w:rPr>
          <w:sz w:val="28"/>
          <w:szCs w:val="28"/>
        </w:rPr>
        <w:t>-Андреева Ирина Александровна – заведующая отделением пищебл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орум для принятия решений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 лиц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ректор КГАУ «КЦСО «Жарки» Леонтьева Вера Константиновна, заместитель директора КГАУ «КЦСО «Жарки» Дмитриева Татьяна Ивановна, главный бухгалтер КГАУ «КЦСО «Жарки» Андреева Валентина Валентино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Сорокиной Е.А.  выдвинут кандидат на должность секретаря комиссии – Шелудяк Елена Александровна - главный экономист КГАУ «КЦСО «Жар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х кандидатур на должность секретаря комиссии по осуществлению закупок товаров, работ, услуг для нужд краевого государственного автономного учреждения «Комплексный центр социального обслуживания «Жарки»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идатура выставлена на голос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0 голо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оздержалось» - 0 гол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лосования комиссии на должность секретаря избрана Шелудяк Елена Владимиро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>___________________ Е.В. Шелудя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___ Е.А. Сорокина</w:t>
      </w:r>
    </w:p>
    <w:sectPr>
      <w:type w:val="nextPage"/>
      <w:pgSz w:w="11906" w:h="16838"/>
      <w:pgMar w:left="14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42:00Z</dcterms:created>
  <dc:creator>WiZaRd</dc:creator>
  <dc:description/>
  <cp:keywords/>
  <dc:language>en-US</dc:language>
  <cp:lastModifiedBy>WiZaRd</cp:lastModifiedBy>
  <cp:lastPrinted>2012-04-09T14:52:00Z</cp:lastPrinted>
  <dcterms:modified xsi:type="dcterms:W3CDTF">2012-05-10T07:34:00Z</dcterms:modified>
  <cp:revision>6</cp:revision>
  <dc:subject/>
  <dc:title/>
</cp:coreProperties>
</file>