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08» апрел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специальной одежды для нужд  Краевого государственного автономного учреждения «Комплексный центр социального обслуживания «Жарки» 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специальной одежды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специальной одежды 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79 560,00 (сто семьдесят девять тысяч пятьсот шестьдесят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30 апреля 2013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09» апреля 2013г.                        до 17  час. 00 мин.  «12» апрел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5» апрел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5» апрел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4:00Z</dcterms:created>
  <dc:creator>WiZaRd</dc:creator>
  <dc:description/>
  <cp:keywords/>
  <dc:language>en-US</dc:language>
  <cp:lastModifiedBy>WiZaRd</cp:lastModifiedBy>
  <cp:lastPrinted>2013-04-08T15:35:00Z</cp:lastPrinted>
  <dcterms:modified xsi:type="dcterms:W3CDTF">2013-04-08T07:50:00Z</dcterms:modified>
  <cp:revision>3</cp:revision>
  <dc:subject/>
  <dc:title/>
</cp:coreProperties>
</file>