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12г.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8/13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предложений на право заключения договора на поставку продуктов питания для нужд  Краевого государственного автономного учреждения «Комплексный центр социального обслуживания «Жарки» на 2014 год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продуктов питания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предложений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предложен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Лот №1 - Поставка фруктов свежих 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 на 2014 год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Лот №2 – Поставка овощей свежих </w:t>
      </w:r>
      <w:r>
        <w:rPr>
          <w:rFonts w:cs="Times New Roman" w:ascii="Times New Roman" w:hAnsi="Times New Roman"/>
          <w:sz w:val="28"/>
          <w:szCs w:val="28"/>
        </w:rPr>
        <w:t xml:space="preserve">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 на 2014 год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Поставка мяса птицы и яиц куриных пищевых </w:t>
      </w:r>
      <w:r>
        <w:rPr>
          <w:rFonts w:cs="Times New Roman" w:ascii="Times New Roman" w:hAnsi="Times New Roman"/>
          <w:sz w:val="28"/>
          <w:szCs w:val="28"/>
        </w:rPr>
        <w:t xml:space="preserve">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 на 2014 год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 Поставка мяса </w:t>
      </w:r>
      <w:r>
        <w:rPr>
          <w:rFonts w:cs="Times New Roman" w:ascii="Times New Roman" w:hAnsi="Times New Roman"/>
          <w:sz w:val="28"/>
          <w:szCs w:val="28"/>
        </w:rPr>
        <w:t xml:space="preserve">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 на 2014 год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 Поставка молока и молочной продукции </w:t>
      </w:r>
      <w:r>
        <w:rPr>
          <w:rFonts w:cs="Times New Roman" w:ascii="Times New Roman" w:hAnsi="Times New Roman"/>
          <w:sz w:val="28"/>
          <w:szCs w:val="28"/>
        </w:rPr>
        <w:t xml:space="preserve">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 на 2014 год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6. Поставка хлеба и хлебобулочных изделий </w:t>
      </w:r>
      <w:r>
        <w:rPr>
          <w:rFonts w:cs="Times New Roman" w:ascii="Times New Roman" w:hAnsi="Times New Roman"/>
          <w:sz w:val="28"/>
          <w:szCs w:val="28"/>
        </w:rPr>
        <w:t xml:space="preserve">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 на 2014 год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7. Поставка рыбы и морепродуктов </w:t>
      </w:r>
      <w:r>
        <w:rPr>
          <w:rFonts w:cs="Times New Roman" w:ascii="Times New Roman" w:hAnsi="Times New Roman"/>
          <w:sz w:val="28"/>
          <w:szCs w:val="28"/>
        </w:rPr>
        <w:t xml:space="preserve">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 на 2014 год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8. Поставка кондитерских изделий </w:t>
      </w:r>
      <w:r>
        <w:rPr>
          <w:rFonts w:cs="Times New Roman" w:ascii="Times New Roman" w:hAnsi="Times New Roman"/>
          <w:sz w:val="28"/>
          <w:szCs w:val="28"/>
        </w:rPr>
        <w:t xml:space="preserve">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 на 2014 год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9. Поставка продуктов питания </w:t>
      </w:r>
      <w:r>
        <w:rPr>
          <w:rFonts w:cs="Times New Roman" w:ascii="Times New Roman" w:hAnsi="Times New Roman"/>
          <w:sz w:val="28"/>
          <w:szCs w:val="28"/>
        </w:rPr>
        <w:t xml:space="preserve">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 на 2014 год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осуществления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Лот №1 (Фрукты) – 1 975 417,50 (один миллион девятьсот семьдесят пять тысяч четыреста семнадцать) рублей 50 копеек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Лот №2 (Овощи) – 1 385 103,90 один миллион триста восемьдесят пять тысяч сто три) рубля 90 копеек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Лот №3 (Мясо птицы и яйцо куриное пищевое) – 1 860 732,75 (один миллион восемьсот шестьдесят тысяч семьсот тридцать два) рубля 75 копеек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Лот №4 (Мясо) – 3 124 536,66 (три миллиона сто двадцать четыре тысячи пятьсот тридцать шесть) рублей 66 копеек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Лот №5 (Молоко и молочная продукция) – 2 805 404,28 (два миллиона восемьсот пять тысяч четыреста четыре) рубля 28 копеек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Лот №6 (Хлеб и хлебобулочные изделия) – 677 082,00 (шестьсот семьдесят семь  тысяч восемьдесят два) рубля 00 копеек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Лот №7 (Рыба и морепродукты) – 759 877,75 (семьсот пятьдесят девять тысяч восемьсот семьдесят семь) рублей 75 копеек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Лот №8 (Кондитерские изделия) – 698 285,00 (шестьсот девяносто восемь тысяч двести восемьдесят пять) рублей 00 копеек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Лот №9 (Продукты питания) – 5 012 978,41 (пять миллионов двенадцать тысяч девятьсот семьдесят восемь) рублей 41 копей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осуществления поставки: </w:t>
      </w:r>
      <w:r>
        <w:rPr>
          <w:rFonts w:cs="Times New Roman" w:ascii="Times New Roman" w:hAnsi="Times New Roman"/>
          <w:sz w:val="28"/>
          <w:szCs w:val="28"/>
        </w:rPr>
        <w:t>В соответствии с заявками Покупателя (Организатора закупки) в период с</w:t>
      </w:r>
      <w:r>
        <w:rPr>
          <w:rFonts w:cs="Times New Roman" w:ascii="Times New Roman" w:hAnsi="Times New Roman"/>
          <w:bCs/>
          <w:sz w:val="28"/>
          <w:szCs w:val="28"/>
        </w:rPr>
        <w:t xml:space="preserve"> 03 января 2014 года по 30 декабря 2013 года (включительно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 поставк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предложений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3» декабря 2013 года                        до 17  час. 00 мин.  «23» декабря 2013 года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4» декабря 2013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4» декабря 2013 года в 12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предложений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предложений может быть любое заинтересованное юридическое лицо или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Предложений могут Участники, предложившие лучшие условия для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Критерии оценки и сопоставления участников открытого запроса предложений: </w:t>
      </w:r>
      <w:r>
        <w:rPr>
          <w:rFonts w:cs="Times New Roman" w:ascii="Times New Roman" w:hAnsi="Times New Roman"/>
          <w:sz w:val="28"/>
          <w:szCs w:val="28"/>
        </w:rPr>
        <w:t>Балльная система в соответствии с условиями, указанными в документации о закупке (приложение к извещению №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открытого запроса предложений признается Участник, набравший наибольшее число баллов в соответствии с документацией об открытом запросе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предложений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00:00Z</dcterms:created>
  <dc:creator>WiZaRd</dc:creator>
  <dc:description/>
  <cp:keywords/>
  <dc:language>en-US</dc:language>
  <cp:lastModifiedBy>WiZaRd</cp:lastModifiedBy>
  <cp:lastPrinted>2013-12-12T09:31:00Z</cp:lastPrinted>
  <dcterms:modified xsi:type="dcterms:W3CDTF">2013-12-12T03:44:00Z</dcterms:modified>
  <cp:revision>2</cp:revision>
  <dc:subject/>
  <dc:title/>
</cp:coreProperties>
</file>