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я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медицинской мебели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едицинской мебели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едицин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бели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518 181,02 (пятьсот восемнадцать тысяч сто восемьдесят один) рубль 02 копей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20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>» ноября 2013г.                        до 17  час. 00 мин.  «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8» ноя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>» ноя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» ноября 2013 года в 12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3:00Z</dcterms:created>
  <dc:creator>WiZaRd</dc:creator>
  <dc:description/>
  <cp:keywords/>
  <dc:language>en-US</dc:language>
  <cp:lastModifiedBy>WiZaRd</cp:lastModifiedBy>
  <dcterms:modified xsi:type="dcterms:W3CDTF">2013-11-12T09:02:00Z</dcterms:modified>
  <cp:revision>7</cp:revision>
  <dc:subject/>
  <dc:title/>
</cp:coreProperties>
</file>