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ЕВОЕ ГОСУДАРСТВЕННОЕ АВТОНОМНОЕ УЧРЕЖДЕНИЕ «КОМПЛЕКСНЫЙ ЦЕНТР СОЦИАЛЬНОГО ОБСЛУЖИВАНИЯ «ЖАРКИ» (КГАУ «КЦСО «ЖАРКИ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keepNext w:val="true"/>
        <w:keepLines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о проведению открытого запроса цен </w:t>
      </w:r>
      <w:r>
        <w:rPr>
          <w:sz w:val="28"/>
          <w:szCs w:val="28"/>
          <w:lang w:eastAsia="ru-RU"/>
        </w:rPr>
        <w:t>на право заключения договора на поставку медицинского оборудования для законченного реконструкцией объекта: «Трехэтажное нежилое здание (спальный корпус №1)» Краевого государственного автономного учреждения «Комплексный центр социального обслуживания «Жарки»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ГАУ «КЦСО «Жарки» </w:t>
      </w:r>
      <w:r>
        <w:rPr>
          <w:sz w:val="28"/>
          <w:szCs w:val="28"/>
          <w:lang w:val="en-US"/>
        </w:rPr>
        <w:t xml:space="preserve">                           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Запрос котировок проводится КГАУ «КЦСО «Жарки» по адресу: 663970, Красноярский край, Рыбинский район, 3 км от сворота автодороги Заозерный – Агинское на 23 км, тел: 8(39169) 9-40-01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Zharki</w:t>
        </w:r>
        <w:r>
          <w:rPr>
            <w:rStyle w:val="InternetLink"/>
            <w:sz w:val="28"/>
            <w:szCs w:val="28"/>
          </w:rPr>
          <w:t>24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Заказчиком по данному запросу котировок является КГАУ «КЦСО «Жарки», адрес: 663970, Красноярский край, Рыбинский район, 3 км от сворота автодороги Заозерный – Агинское на 23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аза: краевой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Сведения о существенных условиях договора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редмет договора: Поставка медицинского оборудования</w:t>
      </w:r>
      <w:r>
        <w:rPr>
          <w:sz w:val="28"/>
          <w:szCs w:val="28"/>
          <w:lang w:eastAsia="ru-RU"/>
        </w:rPr>
        <w:t xml:space="preserve"> для законченного реконструкцией объекта: «Трехэтажное нежилое здание (спальный корпус №1)»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Срок исполнения договора: </w:t>
      </w:r>
      <w:r>
        <w:rPr>
          <w:sz w:val="28"/>
          <w:szCs w:val="28"/>
        </w:rPr>
        <w:t>до 31 января</w:t>
      </w:r>
      <w:r>
        <w:rPr>
          <w:bCs/>
          <w:sz w:val="28"/>
          <w:szCs w:val="28"/>
        </w:rPr>
        <w:t xml:space="preserve"> 2014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Максимальная цена договора: </w:t>
      </w:r>
      <w:r>
        <w:rPr>
          <w:sz w:val="28"/>
          <w:szCs w:val="28"/>
        </w:rPr>
        <w:t xml:space="preserve">4 639 027,23 (четыре миллиона шестьсот тридцать девять тысяч двадцать семь) рублей 23 копей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Место, дата, время рассмотрения и оценки заяво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63970, Красноярский край, Рыбинский район, 3 км от сворота автодороги Заозерный – Агинское на 23 км, административный корпус, каб. № 2-2 «26» декабря 2013 года в 09 часов 30 минут (по местному време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Состав комиссии по осуществлению закупок товаров, работ, услуг определен приказом КГАУ «КЦСО «Жарки»  от  20.03.2012 года № 21/1-ОД в редакции приказа КГАУ «КЦСО «Жарки»  от 03.09.2012 года № 76/1-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На момент рассмотрения котировочных заявок присутствовали: председатель комиссии – Е.А.Сорокина, члены комиссии: В.Г.Чиспияков, Е.В.Домашенко, П.К.Прудников, И.А.Андреев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На день и время окончания срока подачи котировочных заявок, указанных в извещении о проведении </w:t>
      </w:r>
      <w:r>
        <w:rPr>
          <w:sz w:val="28"/>
          <w:szCs w:val="28"/>
          <w:lang w:eastAsia="ru-RU"/>
        </w:rPr>
        <w:t xml:space="preserve">открытого запроса цен от 19 декабря 2013 № 23/13 года поданы две  котировочные заявки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101"/>
        <w:gridCol w:w="4971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страционный номер заявк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и время поступления заявки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Участника закупки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3.12.2013г., 12 час.20 мин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ОО «ХЕЛС»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5.12.2013г., 15 час.33 мин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ОО «ТехноГрупп»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6</w:t>
      </w:r>
      <w:r>
        <w:rPr>
          <w:sz w:val="28"/>
          <w:szCs w:val="28"/>
        </w:rPr>
        <w:t>. При рассмотрении поступивших заявок 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. По составу документации, установленному документацией о закупке – обе заявки допущены к участию.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2. По дополнительным требованиям к Участнику закупки, установленным документацией о закупке: Участник -  </w:t>
      </w:r>
      <w:r>
        <w:rPr>
          <w:sz w:val="28"/>
          <w:szCs w:val="28"/>
          <w:lang w:eastAsia="ru-RU"/>
        </w:rPr>
        <w:t>ООО «ТехноГрупп» (рег.№ 02) – не соответствует требованиям, установленным п. 3, п.6 ч.2 Раздела 3 «Требования к Участникам открытого запроса цен». В заявке участника отсутствует документация, подтверждающая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1. Наличие у Участника во владении (пользовании, распоряжении) складских помещений для временного хранения поставляемого оборудования, расположенных не более чем в 300 км от места расположения Организатора закупки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2. Исполнение в 2012 году договорных обязательств на сумму не менее 5 000 000,00 (пяти миллионов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6.2. Таким образом, заявка Участника под регистрационным номером 02 (ООО «ТехноГрупп») не соответствует требованиям документации о закупки. Участник - ООО «ТехноГрупп» отклонен от участия в процедуре закупки в связи с не соответствием Участника закупки установленным в документации о закупке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По причине допуска к участию только одной заявки открытый запрос цен признать несостоявшимся,  согласно  Документ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оведение открытого запроса цен на право заключения договора на поставку медицинского оборудования</w:t>
      </w:r>
      <w:r>
        <w:rPr>
          <w:sz w:val="28"/>
          <w:szCs w:val="28"/>
          <w:lang w:eastAsia="ru-RU"/>
        </w:rPr>
        <w:t xml:space="preserve"> для законченного реконструкцией объекта: «Трехэтажное нежилое здание (спальный корпус №1)»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  <w:r>
        <w:rPr>
          <w:sz w:val="28"/>
          <w:szCs w:val="28"/>
        </w:rPr>
        <w:t xml:space="preserve"> (Раздел 5, ч.3,  п.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__________                               Е.А.Сорокина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                            __________                               В.Г.Чиспия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                               Е.В.Домаш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                               П.К.Прудни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                               И.А.Андре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ser</dc:creator>
  <dc:description/>
  <cp:keywords/>
  <dc:language>en-US</dc:language>
  <cp:lastModifiedBy>Admin</cp:lastModifiedBy>
  <cp:lastPrinted>2013-12-26T16:02:00Z</cp:lastPrinted>
  <dcterms:modified xsi:type="dcterms:W3CDTF">2013-12-26T13:03:00Z</dcterms:modified>
  <cp:revision>34</cp:revision>
  <dc:subject/>
  <dc:title/>
</cp:coreProperties>
</file>