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января </w:t>
      </w:r>
      <w:r>
        <w:rPr>
          <w:rFonts w:cs="Times New Roman" w:ascii="Times New Roman" w:hAnsi="Times New Roman"/>
          <w:b/>
          <w:sz w:val="24"/>
          <w:szCs w:val="24"/>
        </w:rPr>
        <w:t>2013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2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цен на право заключения договора на предоставление охраняемого отапливаемого помещения, расположенного в городе Зеленогорске Красноярского края, для стоянки автобуса  Краевого государственного автономного учреждения «Комплексный центр социального обслуживания «Жарки» на 2013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едоставление отапливаемого помещения, расположенного в городе Зеленогорске Красноярского края, для стоянки автобуса  Краевого государственного автономного учреждения «Комплексный центр социального обслуживания «Жарки»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охраняемого отапливаемого помещения для стоянки автобуса  Краевого государственного автономного учреждения «Комплексный центр социального обслуживания «Жарки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казания услуг:</w:t>
      </w:r>
      <w:r>
        <w:rPr>
          <w:rFonts w:cs="Times New Roman" w:ascii="Times New Roman" w:hAnsi="Times New Roman"/>
          <w:sz w:val="28"/>
          <w:szCs w:val="28"/>
        </w:rPr>
        <w:t xml:space="preserve"> город Зеленогорск Красноярского кра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100 000,00 (сто тысяч) рублей 00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казания услуг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Заказчика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1 марта 2013 года по 31 декабря 2013 года (включительно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20» февраля 2013 года г.                        до 17  час. 00 мин.  «25» февраля 2013 года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6» февраля 2013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6» февраля 2013 года в 11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индивидуальный предприниматель, имеюще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2:56:00Z</dcterms:created>
  <dc:creator>WiZaRd</dc:creator>
  <dc:description/>
  <cp:keywords/>
  <dc:language>en-US</dc:language>
  <cp:lastModifiedBy>WiZaRd</cp:lastModifiedBy>
  <cp:lastPrinted>2013-02-19T09:17:00Z</cp:lastPrinted>
  <dcterms:modified xsi:type="dcterms:W3CDTF">2013-02-19T02:18:00Z</dcterms:modified>
  <cp:revision>6</cp:revision>
  <dc:subject/>
  <dc:title>Министерство социальной политики Красноярского края</dc:title>
</cp:coreProperties>
</file>