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 xml:space="preserve">от «25» </w:t>
      </w:r>
      <w:r>
        <w:rPr>
          <w:rFonts w:cs="Times New Roman" w:ascii="Times New Roman" w:hAnsi="Times New Roman"/>
          <w:sz w:val="28"/>
          <w:szCs w:val="28"/>
          <w:u w:val="single"/>
        </w:rPr>
        <w:t>апрел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04/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 xml:space="preserve">«25» </w:t>
            </w:r>
            <w:r>
              <w:rPr>
                <w:sz w:val="28"/>
                <w:szCs w:val="28"/>
                <w:u w:val="single"/>
              </w:rPr>
              <w:t>апреля</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hanging="0"/>
        <w:jc w:val="center"/>
        <w:rPr>
          <w:b/>
          <w:b/>
          <w:sz w:val="28"/>
          <w:szCs w:val="28"/>
        </w:rPr>
      </w:pPr>
      <w:r>
        <w:rPr>
          <w:b/>
          <w:sz w:val="28"/>
          <w:szCs w:val="28"/>
        </w:rPr>
        <w:t>на проведение открытого запроса цен на право заключения договора на поставку лекарственных препаратов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25» апрел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лекарственных препаратов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лекарственных препаратов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30 апреля 2013 год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149 016,97 (сто сорок девять тысяч шестнадцать) рублей 97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ые лекарственные препараты производится  по факту поставки безналичными денежными средствами путем перечисления денежных средств на расчетный счет Исполнителя на основании предъявленных Исполнителем счетов-фактур  не позднее десяти календарных дней со дня осуществления поставки. Поставленные лекарственные препараты, не соответствующие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3) Исполнение договорных обязательств по итогам 2012 года на сумму не менее 100 000,00 (сто тысяч) рублей;</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spacing w:lineRule="auto" w:line="240"/>
        <w:ind w:firstLine="540"/>
        <w:rPr>
          <w:bCs w:val="false"/>
          <w:kern w:val="2"/>
          <w:sz w:val="28"/>
          <w:szCs w:val="28"/>
        </w:rPr>
      </w:pPr>
      <w:r>
        <w:rPr>
          <w:bCs w:val="false"/>
          <w:kern w:val="2"/>
          <w:sz w:val="28"/>
          <w:szCs w:val="28"/>
        </w:rPr>
        <w:t>5) Наличие собственного специального транспорта,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6) Возможность осуществления «срочной» поставки или замены продукции ненадлежащего качества в течение не более двадцати четырех часов с момента поступления заяв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существление деятельности на рынке лекарственных препаратов не менее 3 (трех) лет;</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149 016,97 (сто сорок девять тысяч шестнадцать) рублей 97 копеек</w:t>
      </w:r>
      <w:r>
        <w:rPr>
          <w:sz w:val="28"/>
          <w:szCs w:val="28"/>
        </w:rPr>
        <w:t>.</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существенно заниженными ценами,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25» апреля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4/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25» апреля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pPr>
      <w:r>
        <w:rPr/>
        <w:tab/>
        <w:tab/>
      </w:r>
    </w:p>
    <w:tbl>
      <w:tblPr>
        <w:tblW w:w="9375" w:type="dxa"/>
        <w:jc w:val="center"/>
        <w:tblInd w:w="0" w:type="dxa"/>
        <w:tblLayout w:type="fixed"/>
        <w:tblCellMar>
          <w:top w:w="0" w:type="dxa"/>
          <w:left w:w="108" w:type="dxa"/>
          <w:bottom w:w="0" w:type="dxa"/>
          <w:right w:w="108" w:type="dxa"/>
        </w:tblCellMar>
      </w:tblPr>
      <w:tblGrid>
        <w:gridCol w:w="576"/>
        <w:gridCol w:w="2499"/>
        <w:gridCol w:w="1620"/>
        <w:gridCol w:w="1800"/>
        <w:gridCol w:w="1260"/>
        <w:gridCol w:w="1620"/>
      </w:tblGrid>
      <w:tr>
        <w:trPr>
          <w:trHeight w:val="9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 xml:space="preserve">№ </w:t>
            </w:r>
            <w:r>
              <w:rPr>
                <w:b/>
                <w:bCs w:val="false"/>
                <w:color w:val="000000"/>
                <w:sz w:val="24"/>
                <w:szCs w:val="24"/>
              </w:rPr>
              <w:t>п/п</w:t>
            </w:r>
          </w:p>
        </w:tc>
        <w:tc>
          <w:tcPr>
            <w:tcW w:w="2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наименование продукции</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единица измерения</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кол-во</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цена (руб.)</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общая стоимость (руб.)</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ллохол таб*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9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49,25</w:t>
            </w:r>
          </w:p>
        </w:tc>
      </w:tr>
      <w:tr>
        <w:trPr>
          <w:trHeight w:val="3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броксол таб.30х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92,5</w:t>
            </w:r>
          </w:p>
        </w:tc>
      </w:tr>
      <w:tr>
        <w:trPr>
          <w:trHeight w:val="10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инокапроновая Кислота 5% ( ЛПУ) Р-Р д/ инф. 100мл Фл БМ х56 ( R ) ( Биохимик)</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3,0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95,6</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миак р-р</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1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6,75</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оксициклин 0,5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0,4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144</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Анальгин  таб 0,5 х10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0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6</w:t>
            </w:r>
          </w:p>
        </w:tc>
      </w:tr>
      <w:tr>
        <w:trPr>
          <w:trHeight w:val="10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нальгин 50 % 2 мл  р-р д/ин Амп.  х10 БМ ( Дальхимфарм ОАО  Россия)</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7,9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678,8</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ндипал  Таб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8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41,5</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 </w:t>
            </w:r>
            <w:r>
              <w:rPr>
                <w:bCs w:val="false"/>
                <w:color w:val="000000"/>
                <w:sz w:val="24"/>
                <w:szCs w:val="24"/>
              </w:rPr>
              <w:t>Ремантадин таб</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pPr>
            <w:r>
              <w:rPr>
                <w:bCs w:val="false"/>
                <w:color w:val="000000"/>
                <w:sz w:val="24"/>
                <w:szCs w:val="24"/>
              </w:rPr>
              <w:t>44,4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334,7</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скарбиновая к-та драже 0,05*20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60</w:t>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аралгин М таб 500*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3,5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03,7</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еродуал р-р для ингал фл.2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63,1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894,5</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орная кислота спирт. р-р фл.3%</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9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78,8</w:t>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риллиантовый зелен р-р  д/ наружн прим спирт. 1 % -10 мл (1)  БМ ( Обновление ПФК)</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41,25</w:t>
            </w:r>
          </w:p>
        </w:tc>
      </w:tr>
      <w:tr>
        <w:trPr>
          <w:trHeight w:val="7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ромгексин 8 Берлин-Хеми др. 8 мг*25</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5,9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238,4</w:t>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ронхолетин сироп 125 мл фл.х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он</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2,4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97,6</w:t>
            </w:r>
          </w:p>
        </w:tc>
      </w:tr>
      <w:tr>
        <w:trPr>
          <w:trHeight w:val="6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алерианы экстракт таб новый №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1,5</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алидол таб. 0,06г*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2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47,8</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Викасол 1 % 1 мл  р-р для в/м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7,2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6,25</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инпоцетин таб 5 мг *5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5,5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32,8</w:t>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ода Д/ ин. 5 мл Амп х10 БМ (R) (Биохимик ОАО Россия)</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2,2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22,5</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алазолин капли наз. 0,1% 1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00</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идрокортизон мазь 1% 1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0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10,15</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лицерин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он</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17,5</w:t>
            </w:r>
          </w:p>
        </w:tc>
      </w:tr>
      <w:tr>
        <w:trPr>
          <w:trHeight w:val="6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лицин таб. 0,1г*5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2,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45</w:t>
            </w:r>
          </w:p>
        </w:tc>
      </w:tr>
      <w:tr>
        <w:trPr>
          <w:trHeight w:val="6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раммидин с анестетиком Нео табл. № 18</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6,7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506,25</w:t>
            </w:r>
          </w:p>
        </w:tc>
      </w:tr>
      <w:tr>
        <w:trPr>
          <w:trHeight w:val="6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Димедрол Виал р-р д/вв и вм введ</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2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14</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Для нос капли наз.дет. 0,05 % фл. 1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00</w:t>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Дротаверин - г/х таб. 0,04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9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58,2</w:t>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Ибупрофен таб.п/об,0,2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1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12</w:t>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Ингалипт аэрозоль фл,3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3,6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181,5</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Йода р-р Спирт 5% 1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2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0,66</w:t>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Календулы настойка  40 мл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4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46</w:t>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аметон  30г Аэрозоль  д/ местн примен</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2,7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276</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апотен таб. 25 мг *4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5,1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25,9</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ларитин таб. 10 мг*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1,9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19,1</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лей БФ -15 г Туба</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65</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валол капли 25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2</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валол таб.</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1,8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37,6</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гликард 0,6 мг/мл 1 мл*10 амп</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8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6,43</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диамин 25 % 1 мл  р-р  д/ ин</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6,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34,5</w:t>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силен капли назальные 0,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9,3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67,5</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Левомеколь мазь  4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5,9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966,4</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Линкас сироп от кашля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1,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433</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Лоперамид таб 2 м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9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19</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Люголь спрей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5,8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716,4</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агния сульфат 25%</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8</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езим форте таб п/о*20  11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4,9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748</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Метилурациловая Мазь 10% 25 гр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6,7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0,8</w:t>
            </w:r>
          </w:p>
        </w:tc>
      </w:tr>
      <w:tr>
        <w:trPr>
          <w:trHeight w:val="58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етрогил Дента гель стоматологический 2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2,7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13,65</w:t>
            </w:r>
          </w:p>
        </w:tc>
      </w:tr>
      <w:tr>
        <w:trPr>
          <w:trHeight w:val="58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укалтин 50 мг №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4,9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984</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Називин 0,025% раствор-капли фл. 1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Натрия тиосульфат амп. 30% 10 мл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2,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11</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Натрия хлорид  р-р д/инф. 0,9% 200 мл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он</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1,7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51,6</w:t>
            </w:r>
          </w:p>
        </w:tc>
      </w:tr>
      <w:tr>
        <w:trPr>
          <w:trHeight w:val="7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Нурофен д/ дет сусп  д/ приема во внутрь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8,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646</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Оксолиновая мазь</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8,6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67,25</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Олазоль аэрозоль 8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69,7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697,4</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Омепразол капс 20 мг№3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7,9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99</w:t>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апаверина г/ хл  0,04</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2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6,3</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апаверина г/ хл  2% амп 2 мл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9,1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78,5</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арацетамол  таб . 0,5 г №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62</w:t>
            </w:r>
          </w:p>
        </w:tc>
      </w:tr>
      <w:tr>
        <w:trPr>
          <w:trHeight w:val="6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ерекись водорода 3% р-р д/ наружн и местн прим. 10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0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15,45</w:t>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ертусин сироп фл 10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3,7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374</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ирацетам 0,2 № 60 11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4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9,2</w:t>
            </w:r>
          </w:p>
        </w:tc>
      </w:tr>
      <w:tr>
        <w:trPr>
          <w:trHeight w:val="6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реднизолон 30 мг/ мл амп. 1 мл*3</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3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3,3</w:t>
            </w:r>
          </w:p>
        </w:tc>
      </w:tr>
      <w:tr>
        <w:trPr>
          <w:trHeight w:val="3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Ревит драже *10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2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896</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Ринза таб,х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1,4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843,2</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Риниколд  таб,х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2,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42</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альбутамол 12,0 аэр</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8,1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68,9</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енаде таб*50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93,8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93,88</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Синафлан мазь 0,025 % 10 г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65</w:t>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ульфацил Натрия 20% Гл капли 5 мл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5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5,6</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Супрастин таб,25мгх20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1,3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688,6</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уприма - Бронхо сироп</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0,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42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Таблетки от кашля №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3,6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72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Тавегил таб,1м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32,8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657</w:t>
            </w:r>
          </w:p>
        </w:tc>
      </w:tr>
      <w:tr>
        <w:trPr>
          <w:trHeight w:val="52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Тетрациклин гл мазь 1 % 3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0</w:t>
            </w:r>
          </w:p>
        </w:tc>
      </w:tr>
      <w:tr>
        <w:trPr>
          <w:trHeight w:val="7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Уголь активированный таб. 0,25г*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5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12</w:t>
            </w:r>
          </w:p>
        </w:tc>
      </w:tr>
      <w:tr>
        <w:trPr>
          <w:trHeight w:val="7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арингосепт таб. д/ расс. лимон*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1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15</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еназепам таб 0,5 мг *5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1,3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13,8</w:t>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енистал гель</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5,7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114,6</w:t>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лемоксин Солютаб 250 мг  Таб Дисп</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24,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20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Церукал 10 мг Таб</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9,0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45,4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вкалипта Настойка Фл. 25</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70</w:t>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леутероккок экстракт 5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1,9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29,7</w:t>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налаприл -Гексал 10 м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4,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63</w:t>
            </w:r>
          </w:p>
        </w:tc>
      </w:tr>
      <w:tr>
        <w:trPr>
          <w:trHeight w:val="645" w:hRule="atLeast"/>
        </w:trPr>
        <w:tc>
          <w:tcPr>
            <w:tcW w:w="576" w:type="dxa"/>
            <w:tcBorders>
              <w:left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5</w:t>
            </w:r>
          </w:p>
        </w:tc>
        <w:tc>
          <w:tcPr>
            <w:tcW w:w="2499" w:type="dxa"/>
            <w:tcBorders>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уфиллин р-р 2,4 % амп.  5 мл № 10</w:t>
            </w:r>
          </w:p>
        </w:tc>
        <w:tc>
          <w:tcPr>
            <w:tcW w:w="1620" w:type="dxa"/>
            <w:tcBorders>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5</w:t>
            </w:r>
          </w:p>
        </w:tc>
        <w:tc>
          <w:tcPr>
            <w:tcW w:w="1620" w:type="dxa"/>
            <w:tcBorders>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2,5</w:t>
            </w:r>
          </w:p>
        </w:tc>
      </w:tr>
      <w:tr>
        <w:trPr>
          <w:trHeight w:val="645" w:hRule="atLeast"/>
        </w:trPr>
        <w:tc>
          <w:tcPr>
            <w:tcW w:w="7755" w:type="dxa"/>
            <w:gridSpan w:val="5"/>
            <w:tcBorders>
              <w:left w:val="single" w:sz="4" w:space="0" w:color="000000"/>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Итого с учетом НДС 1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9 016,97</w:t>
            </w:r>
          </w:p>
        </w:tc>
      </w:tr>
    </w:tbl>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b w:val="false"/>
          <w:b w:val="false"/>
        </w:rPr>
      </w:pPr>
      <w:r>
        <w:rPr>
          <w:b w:val="false"/>
          <w:sz w:val="28"/>
          <w:szCs w:val="28"/>
        </w:rPr>
        <w:t>НА ПРАВО ЗАКЛЮЧЕНИЯ ДОГОВОРА ПОСТАВКУ ЛЕКАРСТВЕННЫХ ПРЕПАРАТОВ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3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цен на право заключения договора на поставку лекарственных препаратов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ить поставку лекарственных препаратов в соответствии с требованиями документации открытого запроса цен и на условиях, которые мы представили в настоящем предложении: </w:t>
      </w:r>
    </w:p>
    <w:tbl>
      <w:tblPr>
        <w:tblW w:w="9375" w:type="dxa"/>
        <w:jc w:val="center"/>
        <w:tblInd w:w="0" w:type="dxa"/>
        <w:tblLayout w:type="fixed"/>
        <w:tblCellMar>
          <w:top w:w="0" w:type="dxa"/>
          <w:left w:w="108" w:type="dxa"/>
          <w:bottom w:w="0" w:type="dxa"/>
          <w:right w:w="108" w:type="dxa"/>
        </w:tblCellMar>
      </w:tblPr>
      <w:tblGrid>
        <w:gridCol w:w="576"/>
        <w:gridCol w:w="2499"/>
        <w:gridCol w:w="1620"/>
        <w:gridCol w:w="1800"/>
        <w:gridCol w:w="1260"/>
        <w:gridCol w:w="1620"/>
      </w:tblGrid>
      <w:tr>
        <w:trPr>
          <w:trHeight w:val="9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 xml:space="preserve">№ </w:t>
            </w:r>
            <w:r>
              <w:rPr>
                <w:b/>
                <w:bCs w:val="false"/>
                <w:color w:val="000000"/>
                <w:sz w:val="24"/>
                <w:szCs w:val="24"/>
              </w:rPr>
              <w:t>п/п</w:t>
            </w:r>
          </w:p>
        </w:tc>
        <w:tc>
          <w:tcPr>
            <w:tcW w:w="2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наименование продукции</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единица измерения</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кол-во</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цена (руб.)</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общая стоимость (руб.)</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ллохол таб*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броксол таб.30х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10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инокапроновая Кислота 5% ( ЛПУ) Р-Р д/ инф. 100мл Фл БМ х56 ( R ) ( Биохимик)</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миак р-р</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оксициклин 0,5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Анальгин  таб 0,5 х10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10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нальгин 50 % 2 мл  р-р д/ин Амп.  х10 БМ ( Дальхимфарм ОАО  Россия)</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ндипал  Таб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 </w:t>
            </w:r>
            <w:r>
              <w:rPr>
                <w:bCs w:val="false"/>
                <w:color w:val="000000"/>
                <w:sz w:val="24"/>
                <w:szCs w:val="24"/>
              </w:rPr>
              <w:t>Ремантадин таб</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скарбиновая к-та драже 0,05*20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аралгин М таб 500*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еродуал р-р для ингал фл.2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орная кислота спирт. р-р фл.3%</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риллиантовый зелен р-р  д/ наружн прим спирт. 1 % -10 мл (1)  БМ ( Обновление ПФК)</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7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ромгексин 8 Берлин-Хеми др. 8 мг*25</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ронхолетин сироп 125 мл фл.х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он</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6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алерианы экстракт таб новый №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алидол таб. 0,06г*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Викасол 1 % 1 мл  р-р для в/м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инпоцетин таб 5 мг *5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ода Д/ ин. 5 мл Амп х10 БМ (R) (Биохимик ОАО Россия)</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алазолин капли наз. 0,1% 1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идрокортизон мазь 1% 1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лицерин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он</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6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лицин таб. 0,1г*5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6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раммидин с анестетиком Нео табл. № 18</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6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Димедрол Виал р-р д/вв и вм введ</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Для нос капли наз.дет. 0,05 % фл. 1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Дротаверин - г/х таб. 0,04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Ибупрофен таб.п/об,0,2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Ингалипт аэрозоль фл,3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Йода р-р Спирт 5% 1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Календулы настойка  40 мл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аметон  30г Аэрозоль  д/ местн примен</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апотен таб. 25 мг *4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ларитин таб. 10 мг*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лей БФ -15 г Туба</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валол капли 25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валол таб.</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гликард 0,6 мг/мл 1 мл*10 амп</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диамин 25 % 1 мл  р-р  д/ ин</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силен капли назальные 0,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Левомеколь мазь  4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Линкас сироп от кашля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Лоперамид таб 2 м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Люголь спрей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агния сульфат 25%</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езим форте таб п/о*20  11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Метилурациловая Мазь 10% 25 гр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8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етрогил Дента гель стоматологический 2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8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укалтин 50 мг №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Називин 0,025% раствор-капли фл. 1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Натрия тиосульфат амп. 30% 10 мл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Натрия хлорид  р-р д/инф. 0,9% 200 мл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он</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7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Нурофен д/ дет сусп  д/ приема во внутрь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Оксолиновая мазь</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Олазоль аэрозоль 8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Омепразол капс 20 мг№3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апаверина г/ хл  0,04</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апаверина г/ хл  2% амп 2 мл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арацетамол  таб . 0,5 г №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6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ерекись водорода 3% р-р д/ наружн и местн прим. 10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ертусин сироп фл 10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ирацетам 0,2 № 60 11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6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реднизолон 30 мг/ мл амп. 1 мл*3</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Ревит драже *10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Ринза таб,х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Риниколд  таб,х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альбутамол 12,0 аэр</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енаде таб*50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Синафлан мазь 0,025 % 10 г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ульфацил Натрия 20% Гл капли 5 мл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Супрастин таб,25мгх20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уприма - Бронхо сироп</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Таблетки от кашля №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Тавегил таб,1м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2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Тетрациклин гл мазь 1 % 3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7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Уголь активированный таб. 0,25г*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7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арингосепт таб. д/ расс. лимон*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еназепам таб 0,5 мг *5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енистал гель</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лемоксин Солютаб 250 мг  Таб Дисп</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Церукал 10 мг Таб</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вкалипта Настойка Фл. 25</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леутероккок экстракт 5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налаприл -Гексал 10 м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645" w:hRule="atLeast"/>
        </w:trPr>
        <w:tc>
          <w:tcPr>
            <w:tcW w:w="576" w:type="dxa"/>
            <w:tcBorders>
              <w:left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5</w:t>
            </w:r>
          </w:p>
        </w:tc>
        <w:tc>
          <w:tcPr>
            <w:tcW w:w="2499" w:type="dxa"/>
            <w:tcBorders>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уфиллин р-р 2,4 % амп.  5 мл № 10</w:t>
            </w:r>
          </w:p>
        </w:tc>
        <w:tc>
          <w:tcPr>
            <w:tcW w:w="1620" w:type="dxa"/>
            <w:tcBorders>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c>
          <w:tcPr>
            <w:tcW w:w="1620" w:type="dxa"/>
            <w:tcBorders>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r>
        <w:trPr>
          <w:trHeight w:val="645" w:hRule="atLeast"/>
        </w:trPr>
        <w:tc>
          <w:tcPr>
            <w:tcW w:w="7755" w:type="dxa"/>
            <w:gridSpan w:val="5"/>
            <w:tcBorders>
              <w:left w:val="single" w:sz="4" w:space="0" w:color="000000"/>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Итого с учетом НДС 18%</w:t>
            </w:r>
          </w:p>
        </w:tc>
        <w:tc>
          <w:tcPr>
            <w:tcW w:w="1620" w:type="dxa"/>
            <w:tcBorders>
              <w:bottom w:val="single" w:sz="4" w:space="0" w:color="000000"/>
              <w:right w:val="single" w:sz="4" w:space="0" w:color="000000"/>
            </w:tcBorders>
            <w:vAlign w:val="center"/>
          </w:tcPr>
          <w:p>
            <w:pPr>
              <w:pStyle w:val="Normal"/>
              <w:snapToGrid w:val="false"/>
              <w:spacing w:lineRule="auto" w:line="240"/>
              <w:ind w:hanging="0"/>
              <w:jc w:val="right"/>
              <w:rPr>
                <w:bCs w:val="false"/>
                <w:color w:val="000000"/>
                <w:sz w:val="24"/>
                <w:szCs w:val="24"/>
              </w:rPr>
            </w:pPr>
            <w:r>
              <w:rPr>
                <w:bCs w:val="false"/>
                <w:color w:val="000000"/>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лекарственных препаратов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лекарственных препаратов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лекарственных препаратов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лекарственных препаратов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го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Срок осуществления поставки – до 31 декабря 2013 года в соответствии с заявками Покупателя.</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w:t>
      </w:r>
      <w:r>
        <w:rPr>
          <w:sz w:val="28"/>
          <w:szCs w:val="28"/>
        </w:rPr>
        <w:t>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поставляемого Поставщиком товара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по доставке товара по адресу, указанному в п.1.4. настоящего договора. </w:t>
      </w:r>
    </w:p>
    <w:p>
      <w:pPr>
        <w:pStyle w:val="Normal"/>
        <w:spacing w:lineRule="auto" w:line="240"/>
        <w:rPr/>
      </w:pPr>
      <w:r>
        <w:rPr>
          <w:sz w:val="28"/>
          <w:szCs w:val="28"/>
        </w:rPr>
        <w:t xml:space="preserve">2.2. Общая стоимость товара, поставляемого Поставщиком в соответствии с условиями настоящего договора, составляет </w:t>
      </w:r>
      <w:r>
        <w:rPr>
          <w:b/>
          <w:sz w:val="28"/>
          <w:szCs w:val="28"/>
        </w:rPr>
        <w:t>149 016,97 (сто сорок девять тысяч шестнадцать) рублей 97 копеек</w:t>
      </w:r>
      <w:r>
        <w:rPr>
          <w:sz w:val="28"/>
          <w:szCs w:val="28"/>
        </w:rPr>
        <w:t xml:space="preserve">.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и календарных дней со дня осуществления поставки,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ый товар, подписанная представителями Сторон. </w:t>
      </w:r>
    </w:p>
    <w:p>
      <w:pPr>
        <w:pStyle w:val="Normal"/>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й го товара.</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pPr>
      <w:r>
        <w:rPr>
          <w:sz w:val="28"/>
          <w:szCs w:val="28"/>
        </w:rPr>
        <w:tab/>
        <w:t xml:space="preserve">3.1. Поставка товара осуществляется партиями, транспортом и за счет собственных средств Поставщика </w:t>
      </w:r>
      <w:r>
        <w:rPr>
          <w:color w:val="000000"/>
          <w:spacing w:val="1"/>
          <w:sz w:val="28"/>
          <w:szCs w:val="28"/>
        </w:rPr>
        <w:t>до 31 декабря 2013 года в соответствии с заявками Покупателя</w:t>
      </w:r>
      <w:r>
        <w:rPr>
          <w:sz w:val="28"/>
          <w:szCs w:val="28"/>
        </w:rPr>
        <w:t>.</w:t>
      </w:r>
    </w:p>
    <w:p>
      <w:pPr>
        <w:pStyle w:val="Normal"/>
        <w:spacing w:lineRule="auto" w:line="240"/>
        <w:ind w:hanging="0"/>
        <w:rPr>
          <w:sz w:val="28"/>
          <w:szCs w:val="28"/>
        </w:rPr>
      </w:pPr>
      <w:r>
        <w:rPr>
          <w:sz w:val="28"/>
          <w:szCs w:val="28"/>
        </w:rPr>
        <w:tab/>
        <w:tab/>
        <w:tab/>
      </w:r>
    </w:p>
    <w:p>
      <w:pPr>
        <w:pStyle w:val="Normal"/>
        <w:spacing w:lineRule="auto" w:line="240"/>
        <w:ind w:firstLine="720"/>
        <w:jc w:val="center"/>
        <w:rPr>
          <w:b/>
          <w:b/>
          <w:sz w:val="28"/>
          <w:szCs w:val="28"/>
        </w:rPr>
      </w:pPr>
      <w:r>
        <w:rPr>
          <w:b/>
          <w:sz w:val="28"/>
          <w:szCs w:val="28"/>
        </w:rPr>
        <w:t>4. КАЧЕСТВО, УПАКОВКА И МАРКИРОВКА ТОВАРА</w:t>
      </w:r>
    </w:p>
    <w:p>
      <w:pPr>
        <w:pStyle w:val="Normal"/>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го на период поставки до приемки товара Покупателем.</w:t>
      </w:r>
    </w:p>
    <w:p>
      <w:pPr>
        <w:pStyle w:val="Normal"/>
        <w:spacing w:lineRule="auto" w:line="240"/>
        <w:ind w:firstLine="720"/>
        <w:rPr/>
      </w:pPr>
      <w:r>
        <w:rPr>
          <w:sz w:val="28"/>
          <w:szCs w:val="28"/>
        </w:rPr>
        <w:t>4.2. Срок годности товара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При поставке товара Поставщик передает Покупателю все необходимые документы, подтверждающие его качество,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5. Поставщик гарантирует качество поставляемого товара.</w:t>
      </w:r>
    </w:p>
    <w:p>
      <w:pPr>
        <w:pStyle w:val="Normal"/>
        <w:spacing w:lineRule="auto" w:line="240"/>
        <w:ind w:firstLine="720"/>
        <w:rPr/>
      </w:pPr>
      <w:r>
        <w:rPr>
          <w:sz w:val="28"/>
          <w:szCs w:val="28"/>
        </w:rPr>
        <w:t>4.6. Покупатель вправе предъявить претензии Поставщику по качеству и срокам годности поставленного товара в течение пяти календарных дней после его приемки. Дата приемки соответствует дате, указанной в накладной на поставленный товар.</w:t>
      </w:r>
    </w:p>
    <w:p>
      <w:pPr>
        <w:pStyle w:val="Normal"/>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двух дней от даты передачи товара Покупателю.</w:t>
      </w:r>
    </w:p>
    <w:p>
      <w:pPr>
        <w:pStyle w:val="Normal"/>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pPr>
      <w:r>
        <w:rPr>
          <w:b/>
          <w:sz w:val="28"/>
          <w:szCs w:val="28"/>
        </w:rPr>
        <w:t>5. ПОРЯДОК СДАЧИ-ПРИЕМА ПОСТАВЛЕННОГО ТОВРА</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spacing w:lineRule="auto" w:line="240"/>
        <w:ind w:firstLine="720"/>
        <w:rPr/>
      </w:pPr>
      <w:r>
        <w:rPr>
          <w:sz w:val="28"/>
          <w:szCs w:val="28"/>
        </w:rPr>
        <w:t>5.2. Товара  считается сданным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товара, указанному в товаротранспортных накладных.</w:t>
      </w:r>
    </w:p>
    <w:p>
      <w:pPr>
        <w:pStyle w:val="Normal"/>
        <w:spacing w:lineRule="auto" w:line="240"/>
        <w:ind w:firstLine="720"/>
        <w:rPr>
          <w:sz w:val="28"/>
          <w:szCs w:val="28"/>
        </w:rPr>
      </w:pPr>
      <w:r>
        <w:rPr>
          <w:sz w:val="28"/>
          <w:szCs w:val="28"/>
        </w:rPr>
        <w:t>5.3. Приемка товара производится представителем Покупателя в момент его получения.</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pPr>
      <w:r>
        <w:rPr>
          <w:sz w:val="28"/>
          <w:szCs w:val="28"/>
        </w:rPr>
        <w:tab/>
        <w:t>6.3. Покупатель обязан соблюдать сроки и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spacing w:lineRule="auto" w:line="240"/>
        <w:rPr/>
      </w:pPr>
      <w:r>
        <w:rPr>
          <w:sz w:val="28"/>
          <w:szCs w:val="28"/>
        </w:rPr>
        <w:tab/>
        <w:t>6.4. В случае отказа Покупателя принять заказанную по заявке надлежащего качества товара, последний выплачивает Поставщику штраф в размере 5% от стоимости заказанного товара.</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01 июн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ab/>
        <w:tab/>
        <w:tab/>
        <w:tab/>
        <w:tab/>
        <w:t>Приложение №1 к договору</w:t>
      </w:r>
    </w:p>
    <w:p>
      <w:pPr>
        <w:pStyle w:val="Normal"/>
        <w:keepNext w:val="true"/>
        <w:keepLines/>
        <w:tabs>
          <w:tab w:val="clear" w:pos="708"/>
          <w:tab w:val="left" w:pos="3447" w:leader="none"/>
        </w:tabs>
        <w:spacing w:lineRule="auto" w:line="240"/>
        <w:ind w:hanging="0"/>
        <w:rPr/>
      </w:pPr>
      <w:r>
        <w:rPr>
          <w:sz w:val="28"/>
          <w:szCs w:val="28"/>
        </w:rPr>
        <w:tab/>
        <w:tab/>
        <w:tab/>
        <w:tab/>
        <w:tab/>
        <w:t>от «___»____________ 2013г.</w:t>
      </w:r>
    </w:p>
    <w:p>
      <w:pPr>
        <w:pStyle w:val="Normal"/>
        <w:keepNext w:val="true"/>
        <w:keepLines/>
        <w:tabs>
          <w:tab w:val="clear" w:pos="708"/>
          <w:tab w:val="left" w:pos="3447" w:leader="none"/>
        </w:tabs>
        <w:spacing w:lineRule="auto" w:line="240"/>
        <w:ind w:hanging="0"/>
        <w:rPr>
          <w:sz w:val="28"/>
          <w:szCs w:val="28"/>
        </w:rPr>
      </w:pPr>
      <w:r>
        <w:rPr>
          <w:sz w:val="28"/>
          <w:szCs w:val="28"/>
        </w:rPr>
        <w:tab/>
        <w:tab/>
        <w:tab/>
        <w:tab/>
        <w:tab/>
        <w:t>№_______________________</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СПЕЦИФИКАЦИЯ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лекарственных препаратов, поставляемых в соответствии с договором </w:t>
      </w:r>
    </w:p>
    <w:tbl>
      <w:tblPr>
        <w:tblW w:w="9375" w:type="dxa"/>
        <w:jc w:val="center"/>
        <w:tblInd w:w="0" w:type="dxa"/>
        <w:tblLayout w:type="fixed"/>
        <w:tblCellMar>
          <w:top w:w="0" w:type="dxa"/>
          <w:left w:w="108" w:type="dxa"/>
          <w:bottom w:w="0" w:type="dxa"/>
          <w:right w:w="108" w:type="dxa"/>
        </w:tblCellMar>
      </w:tblPr>
      <w:tblGrid>
        <w:gridCol w:w="576"/>
        <w:gridCol w:w="2499"/>
        <w:gridCol w:w="1620"/>
        <w:gridCol w:w="1800"/>
        <w:gridCol w:w="1260"/>
        <w:gridCol w:w="1620"/>
      </w:tblGrid>
      <w:tr>
        <w:trPr>
          <w:trHeight w:val="9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 xml:space="preserve">№ </w:t>
            </w:r>
            <w:r>
              <w:rPr>
                <w:b/>
                <w:bCs w:val="false"/>
                <w:color w:val="000000"/>
                <w:sz w:val="24"/>
                <w:szCs w:val="24"/>
              </w:rPr>
              <w:t>п/п</w:t>
            </w:r>
          </w:p>
        </w:tc>
        <w:tc>
          <w:tcPr>
            <w:tcW w:w="2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наименование продукции</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единица измерения</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кол-во</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цена (руб.)</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val="false"/>
                <w:color w:val="000000"/>
                <w:sz w:val="24"/>
                <w:szCs w:val="24"/>
              </w:rPr>
            </w:pPr>
            <w:r>
              <w:rPr>
                <w:b/>
                <w:bCs w:val="false"/>
                <w:color w:val="000000"/>
                <w:sz w:val="24"/>
                <w:szCs w:val="24"/>
              </w:rPr>
              <w:t>общая стоимость (руб.)</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ллохол таб*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9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49,25</w:t>
            </w:r>
          </w:p>
        </w:tc>
      </w:tr>
      <w:tr>
        <w:trPr>
          <w:trHeight w:val="3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броксол таб.30х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92,5</w:t>
            </w:r>
          </w:p>
        </w:tc>
      </w:tr>
      <w:tr>
        <w:trPr>
          <w:trHeight w:val="10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инокапроновая Кислота 5% ( ЛПУ) Р-Р д/ инф. 100мл Фл БМ х56 ( R ) ( Биохимик)</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3,0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95,6</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миак р-р</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1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6,75</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моксициклин 0,5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0,4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144</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Анальгин  таб 0,5 х10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0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6</w:t>
            </w:r>
          </w:p>
        </w:tc>
      </w:tr>
      <w:tr>
        <w:trPr>
          <w:trHeight w:val="10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нальгин 50 % 2 мл  р-р д/ин Амп.  х10 БМ ( Дальхимфарм ОАО  Россия)</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7,9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678,8</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ндипал  Таб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8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41,5</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 </w:t>
            </w:r>
            <w:r>
              <w:rPr>
                <w:bCs w:val="false"/>
                <w:color w:val="000000"/>
                <w:sz w:val="24"/>
                <w:szCs w:val="24"/>
              </w:rPr>
              <w:t>Ремантадин таб</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4,4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334,7</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Аскарбиновая к-та драже 0,05*20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60</w:t>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аралгин М таб 500*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3,5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03,7</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еродуал р-р для ингал фл.2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63,1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894,5</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орная кислота спирт. р-р фл.3%</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9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78,8</w:t>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риллиантовый зелен р-р  д/ наружн прим спирт. 1 % -10 мл (1)  БМ ( Обновление ПФК)</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41,25</w:t>
            </w:r>
          </w:p>
        </w:tc>
      </w:tr>
      <w:tr>
        <w:trPr>
          <w:trHeight w:val="7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ромгексин 8 Берлин-Хеми др. 8 мг*25</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5,9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238,4</w:t>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Бронхолетин сироп 125 мл фл.х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он</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2,4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97,6</w:t>
            </w:r>
          </w:p>
        </w:tc>
      </w:tr>
      <w:tr>
        <w:trPr>
          <w:trHeight w:val="6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алерианы экстракт таб новый №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1,5</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алидол таб. 0,06г*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2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47,8</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Викасол 1 % 1 мл  р-р для в/м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7,2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6,25</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инпоцетин таб 5 мг *5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5,5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32,8</w:t>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Вода Д/ ин. 5 мл Амп х10 БМ (R) (Биохимик ОАО Россия)</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2,2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22,5</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алазолин капли наз. 0,1% 1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00</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2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идрокортизон мазь 1% 1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0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10,15</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лицерин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он</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17,5</w:t>
            </w:r>
          </w:p>
        </w:tc>
      </w:tr>
      <w:tr>
        <w:trPr>
          <w:trHeight w:val="61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лицин таб. 0,1г*5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2,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45</w:t>
            </w:r>
          </w:p>
        </w:tc>
      </w:tr>
      <w:tr>
        <w:trPr>
          <w:trHeight w:val="6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Граммидин с анестетиком Нео табл. № 18</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6,7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506,25</w:t>
            </w:r>
          </w:p>
        </w:tc>
      </w:tr>
      <w:tr>
        <w:trPr>
          <w:trHeight w:val="6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Димедрол Виал р-р д/вв и вм введ</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2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14</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Для нос капли наз.дет. 0,05 % фл. 1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00</w:t>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Дротаверин - г/х таб. 0,04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9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58,2</w:t>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Ибупрофен таб.п/об,0,2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1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12</w:t>
            </w:r>
          </w:p>
        </w:tc>
      </w:tr>
      <w:tr>
        <w:trPr>
          <w:trHeight w:val="4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3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Ингалипт аэрозоль фл,3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3,6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181,5</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Йода р-р Спирт 5% 10 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2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0,66</w:t>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Календулы настойка  40 мл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4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46</w:t>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аметон  30г Аэрозоль  д/ местн примен</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2,7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276</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апотен таб. 25 мг *4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5,1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25,9</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ларитин таб. 10 мг*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1,9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19,1</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лей БФ -15 г Туба</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65</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валол капли 25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2</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4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валол таб.</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1,8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37,6</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гликард 0,6 мг/мл 1 мл*10 амп</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8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6,43</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ордиамин 25 % 1 мл  р-р  д/ ин</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6,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34,5</w:t>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Ксилен капли назальные 0,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9,3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67,5</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Левомеколь мазь  4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5,9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966,4</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Линкас сироп от кашля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1,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433</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Лоперамид таб 2 м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9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19</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Люголь спрей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5,8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716,4</w:t>
            </w:r>
          </w:p>
        </w:tc>
      </w:tr>
      <w:tr>
        <w:trPr>
          <w:trHeight w:val="49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5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агния сульфат 25%</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8</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езим форте таб п/о*20  11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4,9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748</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Метилурациловая Мазь 10% 25 гр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6,7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0,8</w:t>
            </w:r>
          </w:p>
        </w:tc>
      </w:tr>
      <w:tr>
        <w:trPr>
          <w:trHeight w:val="58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етрогил Дента гель стоматологический 2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2,7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13,65</w:t>
            </w:r>
          </w:p>
        </w:tc>
      </w:tr>
      <w:tr>
        <w:trPr>
          <w:trHeight w:val="58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Мукалтин 50 мг №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4,9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984</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Називин 0,025% раствор-капли фл. 1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Натрия тиосульфат амп. 30% 10 мл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2,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11</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Натрия хлорид  р-р д/инф. 0,9% 200 мл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он</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1,7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51,6</w:t>
            </w:r>
          </w:p>
        </w:tc>
      </w:tr>
      <w:tr>
        <w:trPr>
          <w:trHeight w:val="72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Нурофен д/ дет сусп  д/ приема во внутрь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8,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646</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6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Оксолиновая мазь</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8,6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67,25</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Олазоль аэрозоль 80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69,7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697,4</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Омепразол капс 20 мг№3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7,9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99</w:t>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апаверина г/ хл  0,04</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2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26,3</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апаверина г/ хл  2% амп 2 мл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9,1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78,5</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арацетамол  таб . 0,5 г №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62</w:t>
            </w:r>
          </w:p>
        </w:tc>
      </w:tr>
      <w:tr>
        <w:trPr>
          <w:trHeight w:val="6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ерекись водорода 3% р-р д/ наружн и местн прим. 10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0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15,45</w:t>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7</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ертусин сироп фл 10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3,7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374</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ирацетам 0,2 № 60 111</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4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9,2</w:t>
            </w:r>
          </w:p>
        </w:tc>
      </w:tr>
      <w:tr>
        <w:trPr>
          <w:trHeight w:val="6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79</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Преднизолон 30 мг/ мл амп. 1 мл*3</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3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3,3</w:t>
            </w:r>
          </w:p>
        </w:tc>
      </w:tr>
      <w:tr>
        <w:trPr>
          <w:trHeight w:val="39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0</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Ревит драже *10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2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896</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Ринза таб,х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1,44</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843,2</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Риниколд  таб,х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2,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42</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альбутамол 12,0 аэр</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8,1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68,9</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енаде таб*50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93,8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93,88</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8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Синафлан мазь 0,025 % 10 г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65</w:t>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ульфацил Натрия 20% Гл капли 5 мл ф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5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55,6</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 xml:space="preserve">Супрастин таб,25мгх20  </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1,3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688,6</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Суприма - Бронхо сироп</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флак</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0,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42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5</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Таблетки от кашля № 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3,6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72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Тавегил таб,1м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32,8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657</w:t>
            </w:r>
          </w:p>
        </w:tc>
      </w:tr>
      <w:tr>
        <w:trPr>
          <w:trHeight w:val="52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98</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Тетрациклин гл мазь 1 % 3 г</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50</w:t>
            </w:r>
          </w:p>
        </w:tc>
      </w:tr>
      <w:tr>
        <w:trPr>
          <w:trHeight w:val="7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Уголь активированный таб. 0,25г*1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5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12</w:t>
            </w:r>
          </w:p>
        </w:tc>
      </w:tr>
      <w:tr>
        <w:trPr>
          <w:trHeight w:val="7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арингосепт таб. д/ расс. лимон*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15</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15</w:t>
            </w:r>
          </w:p>
        </w:tc>
      </w:tr>
      <w:tr>
        <w:trPr>
          <w:trHeight w:val="43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еназепам таб 0,5 мг *5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1,3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813,8</w:t>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енистал гель</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05,73</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4114,6</w:t>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06</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Флемоксин Солютаб 250 мг  Таб Дисп</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0</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24,1</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120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1</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Церукал 10 мг Таб</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09,09</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45,45</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2</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вкалипта Настойка Фл. 25</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ш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7,6</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70</w:t>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3</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леутероккок экстракт 50мл</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упаковка</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1,9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329,7</w:t>
            </w:r>
          </w:p>
        </w:tc>
      </w:tr>
      <w:tr>
        <w:trPr>
          <w:trHeight w:val="555"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4</w:t>
            </w:r>
          </w:p>
        </w:tc>
        <w:tc>
          <w:tcPr>
            <w:tcW w:w="2499" w:type="dxa"/>
            <w:tcBorders>
              <w:bottom w:val="single" w:sz="4" w:space="0" w:color="000000"/>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налаприл -Гексал 10 мг *20</w:t>
            </w:r>
          </w:p>
        </w:tc>
        <w:tc>
          <w:tcPr>
            <w:tcW w:w="1620" w:type="dxa"/>
            <w:tcBorders>
              <w:bottom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5</w:t>
            </w:r>
          </w:p>
        </w:tc>
        <w:tc>
          <w:tcPr>
            <w:tcW w:w="126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64,2</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963</w:t>
            </w:r>
          </w:p>
        </w:tc>
      </w:tr>
      <w:tr>
        <w:trPr>
          <w:trHeight w:val="645" w:hRule="atLeast"/>
        </w:trPr>
        <w:tc>
          <w:tcPr>
            <w:tcW w:w="576" w:type="dxa"/>
            <w:tcBorders>
              <w:left w:val="single" w:sz="4" w:space="0" w:color="000000"/>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115</w:t>
            </w:r>
          </w:p>
        </w:tc>
        <w:tc>
          <w:tcPr>
            <w:tcW w:w="2499" w:type="dxa"/>
            <w:tcBorders>
              <w:right w:val="single" w:sz="4" w:space="0" w:color="000000"/>
            </w:tcBorders>
            <w:vAlign w:val="center"/>
          </w:tcPr>
          <w:p>
            <w:pPr>
              <w:pStyle w:val="Normal"/>
              <w:spacing w:lineRule="auto" w:line="240"/>
              <w:ind w:hanging="0"/>
              <w:jc w:val="left"/>
              <w:rPr>
                <w:bCs w:val="false"/>
                <w:color w:val="000000"/>
                <w:sz w:val="24"/>
                <w:szCs w:val="24"/>
              </w:rPr>
            </w:pPr>
            <w:r>
              <w:rPr>
                <w:bCs w:val="false"/>
                <w:color w:val="000000"/>
                <w:sz w:val="24"/>
                <w:szCs w:val="24"/>
              </w:rPr>
              <w:t>Эуфиллин р-р 2,4 % амп.  5 мл № 10</w:t>
            </w:r>
          </w:p>
        </w:tc>
        <w:tc>
          <w:tcPr>
            <w:tcW w:w="1620" w:type="dxa"/>
            <w:tcBorders>
              <w:right w:val="single" w:sz="4" w:space="0" w:color="000000"/>
            </w:tcBorders>
            <w:vAlign w:val="center"/>
          </w:tcPr>
          <w:p>
            <w:pPr>
              <w:pStyle w:val="Normal"/>
              <w:spacing w:lineRule="auto" w:line="240"/>
              <w:ind w:hanging="0"/>
              <w:jc w:val="center"/>
              <w:rPr>
                <w:bCs w:val="false"/>
                <w:color w:val="000000"/>
                <w:sz w:val="24"/>
                <w:szCs w:val="24"/>
              </w:rPr>
            </w:pPr>
            <w:r>
              <w:rPr>
                <w:bCs w:val="false"/>
                <w:color w:val="000000"/>
                <w:sz w:val="24"/>
                <w:szCs w:val="24"/>
              </w:rPr>
              <w:t>стандарт</w:t>
            </w:r>
          </w:p>
        </w:tc>
        <w:tc>
          <w:tcPr>
            <w:tcW w:w="1800" w:type="dxa"/>
            <w:tcBorders>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5</w:t>
            </w:r>
          </w:p>
        </w:tc>
        <w:tc>
          <w:tcPr>
            <w:tcW w:w="1260" w:type="dxa"/>
            <w:tcBorders>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28,5</w:t>
            </w:r>
          </w:p>
        </w:tc>
        <w:tc>
          <w:tcPr>
            <w:tcW w:w="1620" w:type="dxa"/>
            <w:tcBorders>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2,5</w:t>
            </w:r>
          </w:p>
        </w:tc>
      </w:tr>
      <w:tr>
        <w:trPr>
          <w:trHeight w:val="645" w:hRule="atLeast"/>
        </w:trPr>
        <w:tc>
          <w:tcPr>
            <w:tcW w:w="7755" w:type="dxa"/>
            <w:gridSpan w:val="5"/>
            <w:tcBorders>
              <w:left w:val="single" w:sz="4" w:space="0" w:color="000000"/>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Итого с учетом НДС 18%</w:t>
            </w:r>
          </w:p>
        </w:tc>
        <w:tc>
          <w:tcPr>
            <w:tcW w:w="1620" w:type="dxa"/>
            <w:tcBorders>
              <w:bottom w:val="single" w:sz="4" w:space="0" w:color="000000"/>
              <w:right w:val="single" w:sz="4" w:space="0" w:color="000000"/>
            </w:tcBorders>
            <w:vAlign w:val="center"/>
          </w:tcPr>
          <w:p>
            <w:pPr>
              <w:pStyle w:val="Normal"/>
              <w:spacing w:lineRule="auto" w:line="240"/>
              <w:ind w:hanging="0"/>
              <w:jc w:val="right"/>
              <w:rPr>
                <w:bCs w:val="false"/>
                <w:color w:val="000000"/>
                <w:sz w:val="24"/>
                <w:szCs w:val="24"/>
              </w:rPr>
            </w:pPr>
            <w:r>
              <w:rPr>
                <w:bCs w:val="false"/>
                <w:color w:val="000000"/>
                <w:sz w:val="24"/>
                <w:szCs w:val="24"/>
              </w:rPr>
              <w:t>149 016,97</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spacing w:lineRule="auto" w:line="240"/>
        <w:ind w:hanging="0"/>
        <w:rPr>
          <w:color w:val="000000"/>
          <w:spacing w:val="1"/>
          <w:sz w:val="24"/>
          <w:szCs w:val="24"/>
        </w:rPr>
      </w:pPr>
      <w:r>
        <w:rPr>
          <w:color w:val="000000"/>
          <w:spacing w:val="1"/>
          <w:sz w:val="24"/>
          <w:szCs w:val="24"/>
        </w:rPr>
      </w:r>
      <w:bookmarkStart w:id="42" w:name="ФОРМЫ"/>
      <w:bookmarkStart w:id="43" w:name="_Ref55280368"/>
      <w:bookmarkStart w:id="44" w:name="ФОРМЫ"/>
      <w:bookmarkStart w:id="45" w:name="_Ref55280368"/>
      <w:bookmarkEnd w:id="44"/>
      <w:bookmarkEnd w:id="45"/>
    </w:p>
    <w:p>
      <w:pPr>
        <w:pStyle w:val="Normal"/>
        <w:rPr>
          <w:sz w:val="24"/>
          <w:szCs w:val="24"/>
        </w:rPr>
      </w:pPr>
      <w:r>
        <w:rPr>
          <w:sz w:val="24"/>
          <w:szCs w:val="24"/>
        </w:rPr>
      </w:r>
    </w:p>
    <w:p>
      <w:pPr>
        <w:pStyle w:val="Normal"/>
        <w:rPr/>
      </w:pPr>
      <w:r>
        <w:rPr/>
      </w:r>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1:44:00Z</dcterms:created>
  <dc:creator>WiZaRd</dc:creator>
  <dc:description/>
  <cp:keywords/>
  <dc:language>en-US</dc:language>
  <cp:lastModifiedBy>WiZaRd</cp:lastModifiedBy>
  <dcterms:modified xsi:type="dcterms:W3CDTF">2013-04-25T02:04:00Z</dcterms:modified>
  <cp:revision>2</cp:revision>
  <dc:subject/>
  <dc:title/>
</cp:coreProperties>
</file>