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0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комиссии по осуществлению закупок товаров, работ,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нужд краевого государственного автономного учреждения «Комплексный центр социального обслуживания «Жар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ыбинский район</w:t>
        <w:tab/>
        <w:tab/>
        <w:tab/>
        <w:tab/>
        <w:tab/>
        <w:tab/>
        <w:tab/>
        <w:t xml:space="preserve">        «23» апреля 2012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вестка засед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пособа закупки при заключении договора поставки катионита  для котельной  КГАУ «КЦСО «Жар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овал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 Сорокина Елена Александровна – заместитель директора по административно-хозяйственной ч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Чиспияков Василий Григорьевич – ведущий юрисконсуль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Шелудяк Елена Владимировна – главный экономис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шивцев Денис Александрович – начальник гараж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ндреева Ирина Александровна – заведующая отделением пищебл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ворум для принятия решений име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лашенные лиц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ректор КГАУ «КЦСО «Жарки» Леонтьева Вера Константиновна, главный бухгалтер КГАУ «КЦСО «Жарки» Андреева Валентина Валентиновна, начальник технической службы Кондратьев Александр Валерьевич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ем комиссии Сорокиной Е.А.  дано пояснение, что от аппаратчика химической водоочистки Кирпичевой В.С. поступила докладная записка о том, что в связи с неудовлетворительным состоянием фильтрующего элемента оборудования для подготовки воды, в частности фильтрующего элемента – катионита, уменьшен цикл фильтрования воды, поступающей в систему водоснабжения учрежд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нное обстоятельство подтверждается служебной запиской начальника технического отдела Кондратьева А.В., в которой указывается, что низкое качество воды влечет за собой повышенный износ оборудования котельной и увеличение расхода соли. Указанные выше обстоятельства могут повлечь выход из строя нагревателей воды котла №2 котельной, что в свою очередь повлечет дополнительные расходы учреждения на ремонт котлов а также системы водоснабжения учрежд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устранения аварийной ситуации КГАУ «КЦСО «Жарки» требуется не менее  3 400 килограммов катиони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ным мониторингом компаний, занимающихся реализацией катионита, установлено, что цена  1 кг катионита колеблется от 70 до 8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делка, которую нам предстоит заключить для приобретения катионита, превышает сумму в размере 100 тысяч рублей. Для заключения такой сделки нам необходимо провести один из видов закупок, предусмотренных Положением о закупках для нужд КГАУ «КЦСО «Жарки». Но в связи с тем, что для проведения закупки требуется не менее двадцати дней, мы можем не успеть заменить фильтрующий элемент в фильтре, и он выйдет из стро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ожением о закупках предусмотрен вариант проведения закупки у единственного поставщика, если срок на проведение процедур размещения заказа и заключение договора превысит требуемый срок поставки, в связи с чем применение иных способов размещения заказа, требующих затрат времени, нецелесообраз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изложенного выше, в соответствии с подпунктом 19 п.9.2.1. ч.9 Положения  о закупке товаров, работ, услуг для нужд краевого государственного автономного учреждения «Комплексный центр социального обслуживания «Жарки», возможно заключение договора с единственным поставщик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е заместителя директора по АХЧ Сорокиной Е.А. было поддержано начальником технической службы Кондратьевым А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голосование выставлен вопрос о заключении договора на поставку катионита для нужд КГАУ «КЦСО «Жарки» без проведения процедуры конкурентной закупк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За» - единогласн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Против» - 0 голос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Воздержалось» - 0 голо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тогам голосования комиссии принято решение о заключении договора на поставку катионита путем проведения закупки у единственного поставщи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чальнику технической службы КГАУ «КЦСО «Жарки» Кондратьеву А.В. и заместителю директора КГАУ «КЦСО «Жарки» дано поручение на изучение рынка материалов для фильтрации воды и выявление поставщи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>___________________ Е.В. Шелудя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>___________________ Е.А. Соро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2:50:00Z</dcterms:created>
  <dc:creator>WiZaRd</dc:creator>
  <dc:description/>
  <cp:keywords/>
  <dc:language>en-US</dc:language>
  <cp:lastModifiedBy>WiZaRd</cp:lastModifiedBy>
  <cp:lastPrinted>2012-05-10T15:30:00Z</cp:lastPrinted>
  <dcterms:modified xsi:type="dcterms:W3CDTF">2012-05-10T07:31:00Z</dcterms:modified>
  <cp:revision>10</cp:revision>
  <dc:subject/>
  <dc:title/>
</cp:coreProperties>
</file>