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19»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екабря 2013 года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4/1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роведении открытого запроса цен на право заключения договора на поставку  оборудования медико-социальной реабилитации для законченного реконструкцией объекта: «Трехэтажное нежилое здание (спальный корпус №1)» Краевого государственного автономного учреждения «Комплексный центр социального обслуживания «Жарки»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  оборудования медико-социальной реабилитации для законченного реконструкцией объекта: «Трехэтажное нежилое здание (спальный корпус №1)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цен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це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Поставка оборудования медико-социальной реабилит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законченного реконструкцией объекта: «Трехэтажное нежилое здание (спальный корпус №1)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поставки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начальной (максимальной) цене договора: 3 084 700,00 (три миллиона восемьдесят четыре тысячи семьсот) рублей 00 копеек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и поставки: до 31 января 2014 год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цен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цен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20» декабря 2013г.                        до 17  час. 00 мин.  «25» декабря 2013 года 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6» декабря 2013 года в 10 часов 30 минут 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6» декабря 2013 года в 12 часов 3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цен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цен может быть любое заинтересованное юридическое лицо или 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цен могут Участники, предложившие наиболее выгодную для Организатора закупки цену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цен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ц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50:00Z</dcterms:created>
  <dc:creator>WiZaRd</dc:creator>
  <dc:description/>
  <cp:keywords/>
  <dc:language>en-US</dc:language>
  <cp:lastModifiedBy>WiZaRd</cp:lastModifiedBy>
  <dcterms:modified xsi:type="dcterms:W3CDTF">2013-12-19T05:53:00Z</dcterms:modified>
  <cp:revision>3</cp:revision>
  <dc:subject/>
  <dc:title/>
</cp:coreProperties>
</file>