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7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2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2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цен на право заключения договора на оказание автотранспортных услуг для нужд  Краевого государственного автономного учреждения «Комплексный центр социального обслуживания «Жарки» на 2013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казание автотранспортных услуг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Оказание автотранспортных услуг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казания услуг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891 438,00 (восемьсот девяносто одна тысяча четыреста тридцать восемь) рублей 00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казания услуг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3 года по 30 декабря 2013 года (включительно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8» декабря 2012 г.                        до 17  час. 00 мин.  «21» декабря 2012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4» декабря 2012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4» декабря 2012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й заинтересованный индивидуальный предприниматель, имеющий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53:00Z</dcterms:created>
  <dc:creator>WiZaRd</dc:creator>
  <dc:description/>
  <cp:keywords/>
  <dc:language>en-US</dc:language>
  <cp:lastModifiedBy>WiZaRd</cp:lastModifiedBy>
  <dcterms:modified xsi:type="dcterms:W3CDTF">2012-12-17T09:17:00Z</dcterms:modified>
  <cp:revision>5</cp:revision>
  <dc:subject/>
  <dc:title/>
</cp:coreProperties>
</file>