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lang w:val="en-US"/>
        </w:rPr>
        <w:t>12</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2/12</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2</w:t>
            </w:r>
            <w:r>
              <w:rPr>
                <w:sz w:val="28"/>
                <w:szCs w:val="28"/>
              </w:rPr>
              <w:t xml:space="preserve">» </w:t>
            </w:r>
            <w:r>
              <w:rPr>
                <w:sz w:val="28"/>
                <w:szCs w:val="28"/>
                <w:u w:val="single"/>
              </w:rPr>
              <w:t xml:space="preserve">декабря </w:t>
            </w:r>
            <w:r>
              <w:rPr>
                <w:sz w:val="28"/>
                <w:szCs w:val="28"/>
              </w:rPr>
              <w:t xml:space="preserve">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13»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продуктов питания на 2013 год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5 468 892,29 (пять миллионов четыреста шестьдесят восемь тысяч восемьсот девяносто два) рубля 29 копеек включая НДС 18%;</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е продукты питания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ые продукт питания,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sz w:val="28"/>
          <w:szCs w:val="28"/>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1 году договорных обязательств на сумму не менее  5 000 000,00 (пять миллионов) рублей 00 копеек в год;</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5 468 892,29 (пять миллионов четыреста шестьдесят восемь тысяч восемьсот девяносто два) рубля 29 копеек включая НДС 18%.</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ты питан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pPr>
      <w:r>
        <w:rPr>
          <w:bCs w:val="false"/>
          <w:kern w:val="2"/>
          <w:sz w:val="28"/>
          <w:szCs w:val="28"/>
        </w:rPr>
        <w:t>-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1 году договорных обязательств на сумму не менее  5 000 000,00 (пяти миллионов) рублей 00 копеек в год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sz w:val="28"/>
          <w:szCs w:val="28"/>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2/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2</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ХАРАКТЕРИСТИКА ЗАКУПАЕМЫХ ПРОДУКТОВ ПИТАНИЯ</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48"/>
        <w:gridCol w:w="2340"/>
        <w:gridCol w:w="1440"/>
        <w:gridCol w:w="1259"/>
        <w:gridCol w:w="1542"/>
        <w:gridCol w:w="1442"/>
        <w:gridCol w:w="16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Требования к качеству</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н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6599-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7,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4031-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 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Геркул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149-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рох к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201-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202,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 4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орох консервирован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42-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е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550-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4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ж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817-20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4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 40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ож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1-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8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 8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ела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1293-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ю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882-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кра кабачк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926-2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7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као порош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08-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5,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6,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 7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8488-2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 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лота лимо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908-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лота уксус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9814-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9,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баса вар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96-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баса п/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3588-20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5,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6,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1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нфеты шоколадные (вес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570-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7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питок кофей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0364-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 4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алочки краб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6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ахмал картоф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699-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2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укуруза консерв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77-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кукуруз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002-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 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ст лавр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5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9,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50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865-2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4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4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022-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аслины маринов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2003-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9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асло раститель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10-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5,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8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локо сухое 1/1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95-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6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6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локо цельное сгущенное с саха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903-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ука в/с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6574-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гурцы маринов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180-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 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ливки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2003-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0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5,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02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ец черный м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9050-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9,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2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перл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84-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 5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4901-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ид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934-2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правы в ас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880-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 8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я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1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1,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6,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5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2-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и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292-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ыба свеж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168-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йра натуральная 250гр*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452-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 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хар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9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9 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льдь пряного пос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815-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5,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 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да пищ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56-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к фруктовый в ассортименте 1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86-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5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к «Фруктовый остров» нектар 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86-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осиски, сардельки в ассортимен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3670-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9,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1 0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хофр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2003-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4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7,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5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ыр твердых со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616-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8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оматная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3343-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асоль консерв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979-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ай «Лис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ТУ 9191-001-56843012-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501-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9,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3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Шиповник суше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994-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Шоколад в плитках в ассортимен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534-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йцо кури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21-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3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я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84-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2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ль поваренная пищ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574-2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400,00</w:t>
            </w:r>
          </w:p>
        </w:tc>
      </w:tr>
      <w:tr>
        <w:trPr/>
        <w:tc>
          <w:tcPr>
            <w:tcW w:w="8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Итого с учетом НДС 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5 468 892,29</w:t>
            </w:r>
          </w:p>
        </w:tc>
      </w:tr>
    </w:tbl>
    <w:p>
      <w:pPr>
        <w:pStyle w:val="Normal"/>
        <w:keepNext w:val="true"/>
        <w:keepLines/>
        <w:tabs>
          <w:tab w:val="clear" w:pos="708"/>
          <w:tab w:val="left" w:pos="3447" w:leader="none"/>
        </w:tabs>
        <w:spacing w:lineRule="auto" w:line="240"/>
        <w:ind w:hanging="0"/>
        <w:rPr/>
      </w:pPr>
      <w:r>
        <w:rPr>
          <w:sz w:val="28"/>
          <w:szCs w:val="28"/>
        </w:rPr>
        <w:t>Количество продуктов питания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продуктов питания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648"/>
        <w:gridCol w:w="2340"/>
        <w:gridCol w:w="1440"/>
        <w:gridCol w:w="1259"/>
        <w:gridCol w:w="1542"/>
        <w:gridCol w:w="1442"/>
        <w:gridCol w:w="16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Требования к качеству</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н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6599-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4031-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Геркул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149-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рох к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201-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202,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орох консервирован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42-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е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550-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4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ж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817-20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4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ож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1-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ела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1293-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ю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882-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кра кабачк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926-2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7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као порош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08-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5,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8488-2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лота лимо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908-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лота уксус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9814-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баса вар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96-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баса п/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3588-20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5,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нфеты шоколадные (вес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570-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питок кофей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0364-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алочки краб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ахмал картоф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699-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укуруза консерв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77-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кукуруз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002-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ст лавр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5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865-2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4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022-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аслины маринов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2003-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асло раститель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10-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локо сухое 1/1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95-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6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локо цельное сгущенное с саха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903-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ука в/с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6574-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гурцы маринов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180-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ливки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2003-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06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ец черный м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9050-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перл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84-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4901-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ид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934-2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правы в ас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880-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я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1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1,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2-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и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292-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ыба свеж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168-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йра натуральная 250гр*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452-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хар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9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льдь пряного пос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815-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да пищ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56-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к фруктовый в ассортименте 1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86-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5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к «Фруктовый остров» нектар 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86-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осиски, сардельки в ассортимен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3670-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хофр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2003-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4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ыр твердых со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616-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8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оматная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3343-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асоль консерв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979-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ай «Лис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ТУ 9191-001-56843012-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501-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Шиповник суше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994-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Шоколад в плитках в ассортимен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534-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йцо кури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21-2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я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84-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ль поваренная пищ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574-2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Итого с учетом НДС 1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продуктов питания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продуктов питания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продуктов питания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продуктов питания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5 468 892,29 (пять миллионов четыреста шестьдесят восемь тысяч восемьсот девяносто два) рубля 29 копеек, в том числе НДС 18% в сумме 834 237,81 (восемьсот тридцать четыре тысячи двести тридцать семь) рублей 81 копейка.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315" w:type="dxa"/>
        <w:jc w:val="left"/>
        <w:tblInd w:w="-113" w:type="dxa"/>
        <w:tblLayout w:type="fixed"/>
        <w:tblCellMar>
          <w:top w:w="0" w:type="dxa"/>
          <w:left w:w="108" w:type="dxa"/>
          <w:bottom w:w="0" w:type="dxa"/>
          <w:right w:w="108" w:type="dxa"/>
        </w:tblCellMar>
      </w:tblPr>
      <w:tblGrid>
        <w:gridCol w:w="648"/>
        <w:gridCol w:w="2340"/>
        <w:gridCol w:w="1440"/>
        <w:gridCol w:w="1440"/>
        <w:gridCol w:w="1620"/>
        <w:gridCol w:w="1261"/>
        <w:gridCol w:w="15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Требования к ка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н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6599-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7,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4031-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 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Геркул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14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рох к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201-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202,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 4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орох консервирован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4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е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550-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4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ж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817-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4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 40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ож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8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 8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ела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129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ю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882-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кра кабачк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926-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7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као порош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08-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6,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 7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8488-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 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лота лимо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9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слота уксус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9814-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9,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баса вар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96-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баса п/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3588-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6,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1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нфеты шоколадные (вес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570-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7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питок кофей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0364-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 4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алочки краб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6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ахмал картоф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699-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2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укуруза консерв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77-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кукуруз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002-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 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ст лавр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5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9,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50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865-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4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4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02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аслины маринов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200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9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асло раститель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10-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8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локо сухое 1/1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95-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6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6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локо цельное сгущенное с саха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903-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ука в/с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6574-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гурцы маринов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180-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 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ливки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074-200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0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02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ец черный м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905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9,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2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перл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8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 5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4901-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ид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934-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правы в ас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88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 8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я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81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1,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6,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5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и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292-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ыба свеж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168-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йра натуральная 250гр*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45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 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хар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9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9 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льдь пряного пос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815-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 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да пищ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56-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к фруктовый в ассортименте 1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86-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5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к «Фруктовый остров» нектар 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86-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осиски, сардельки в ассортимен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3670-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9,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1 0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хофр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200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4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7,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5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ыр твердых со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61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8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оматная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334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асоль консерв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597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ай «Лис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ТУ 9191-001-5684301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50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9,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3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Шиповник суше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994-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Шоколад в плитках в ассортимен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534-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2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йцо кури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121-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 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3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а я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78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2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108" w:firstLine="360"/>
              <w:jc w:val="center"/>
              <w:rPr>
                <w:sz w:val="24"/>
                <w:szCs w:val="24"/>
              </w:rPr>
            </w:pPr>
            <w:r>
              <w:rPr>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ль поваренная пищ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1574-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400,00</w:t>
            </w:r>
          </w:p>
        </w:tc>
      </w:tr>
      <w:tr>
        <w:trPr/>
        <w:tc>
          <w:tcPr>
            <w:tcW w:w="8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Итого с учетом НДС 1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5 468 892,29</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pPr>
      <w:r>
        <w:rPr/>
        <w:t>Количество продукции может изменяться  пределах суммы договора.</w:t>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rPr/>
      </w:pPr>
      <w:r>
        <w:rPr/>
      </w:r>
    </w:p>
    <w:sectPr>
      <w:footerReference w:type="default" r:id="rId12"/>
      <w:footerReference w:type="first" r:id="rId13"/>
      <w:type w:val="nextPage"/>
      <w:pgSz w:w="11906" w:h="16838"/>
      <w:pgMar w:left="1242" w:right="569" w:gutter="0" w:header="0" w:top="540" w:footer="56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1:00Z</dcterms:created>
  <dc:creator>WiZaRd</dc:creator>
  <dc:description/>
  <cp:keywords/>
  <dc:language>en-US</dc:language>
  <cp:lastModifiedBy>WiZaRd</cp:lastModifiedBy>
  <cp:lastPrinted>2012-12-12T11:50:00Z</cp:lastPrinted>
  <dcterms:modified xsi:type="dcterms:W3CDTF">2012-12-13T05:59:00Z</dcterms:modified>
  <cp:revision>11</cp:revision>
  <dc:subject/>
  <dc:title/>
</cp:coreProperties>
</file>