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18» июн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оставку мягкого инвентаря для нужд  Краевого государственного автономного учреждения «Комплексный центр социального обслуживания «Жарки» 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ягкого инвентаря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ягкого инвентаря 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236 783,00 (двести тридцать шесть тысяч семьсот восемьдесят три) рубля 00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30 июля 2013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9» июня 2013г.                        до 17  час. 00 мин. «24» июн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июн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июн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2:41:00Z</dcterms:created>
  <dc:creator>WiZaRd</dc:creator>
  <dc:description/>
  <cp:keywords/>
  <dc:language>en-US</dc:language>
  <cp:lastModifiedBy>WiZaRd</cp:lastModifiedBy>
  <cp:lastPrinted>2013-06-18T13:22:00Z</cp:lastPrinted>
  <dcterms:modified xsi:type="dcterms:W3CDTF">2013-06-18T05:24:00Z</dcterms:modified>
  <cp:revision>3</cp:revision>
  <dc:subject/>
  <dc:title/>
</cp:coreProperties>
</file>