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янва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соли технической для нужд 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13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соли технической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соли технической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168 000,00 (сто шестьдесят восемь тысяч) рублей 00 копе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 До 25 января 2013 года – 20 тон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До 01 июля 2013 года – 20 тон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5» января 2013г.                        до 17  час. 00 мин.  «18» янва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2» январ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2» январ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12:00Z</dcterms:created>
  <dc:creator>WiZaRd</dc:creator>
  <dc:description/>
  <cp:keywords/>
  <dc:language>en-US</dc:language>
  <cp:lastModifiedBy>WiZaRd</cp:lastModifiedBy>
  <dcterms:modified xsi:type="dcterms:W3CDTF">2013-01-14T02:17:00Z</dcterms:modified>
  <cp:revision>2</cp:revision>
  <dc:subject/>
  <dc:title>Министерство социальной политики Красноярского края</dc:title>
</cp:coreProperties>
</file>