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3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екабря </w:t>
      </w: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г.</w:t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/13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оведении открытого запроса цен на право заключения договора на поставку мягкого инвентаря для нужд  Краевого государственного автономного учреждения «Комплексный центр социального обслуживания «Жарки» на 2014 год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вку мягкого инвентаря  для нужд  Краевого государственного автономного учреждения «Комплексный центр социального обслуживания «Жарки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цен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цен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мет договора:</w:t>
      </w:r>
      <w:r>
        <w:rPr>
          <w:rFonts w:cs="Times New Roman" w:ascii="Times New Roman" w:hAnsi="Times New Roman"/>
          <w:sz w:val="28"/>
          <w:szCs w:val="28"/>
        </w:rPr>
        <w:t xml:space="preserve"> поставка мягкого инвентар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Место осуществления поставок: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ведения о начальной (максимальной) цене договора: 1 047 088,00 (один миллион сорок семь тысяч восемьдесят восемь) рублей 00 копе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роки оказания услуг: </w:t>
      </w:r>
      <w:r>
        <w:rPr>
          <w:rFonts w:cs="Times New Roman" w:ascii="Times New Roman" w:hAnsi="Times New Roman"/>
          <w:sz w:val="28"/>
          <w:szCs w:val="28"/>
        </w:rPr>
        <w:t>до 31</w:t>
      </w:r>
      <w:r>
        <w:rPr>
          <w:rFonts w:cs="Times New Roman" w:ascii="Times New Roman" w:hAnsi="Times New Roman"/>
          <w:bCs/>
          <w:sz w:val="28"/>
          <w:szCs w:val="28"/>
        </w:rPr>
        <w:t xml:space="preserve"> января 2014 год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цен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цен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24» декабря 2013 г.                        до 17  час. 00 мин.  «27» декабря 2013 г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30» декабря 2013 года в 11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цен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30» декабря 2013 года в 12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цен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цен может быть любое заинтересованное юридическое лицо или  индивидуальный предприниматель, имеющие право, в установленном законом порядке, осуществлять данный вид деятельности. Претендовать на победу в открытом запросе цен могут Участники, предложившие наиболее выгодную для Организатора закупки цену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цен между Заказчик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це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3:25:00Z</dcterms:created>
  <dc:creator>WiZaRd</dc:creator>
  <dc:description/>
  <cp:keywords/>
  <dc:language>en-US</dc:language>
  <cp:lastModifiedBy>WiZaRd</cp:lastModifiedBy>
  <dcterms:modified xsi:type="dcterms:W3CDTF">2013-12-23T05:04:00Z</dcterms:modified>
  <cp:revision>6</cp:revision>
  <dc:subject/>
  <dc:title/>
</cp:coreProperties>
</file>