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2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молока и молочной продукции  для нужд  Краевого государственного автономного учреждения «Комплексный центр социального обслуживания «Жарки»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олока и молочной продукции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3 го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олока и молочной продукции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2 491 262,40 (два миллиона четыреста девяносто одна тысяча двести шестьдесят два) рубля 40 копе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» декабря 2012г.                        до 17  час. 00 мин.  «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» декабря 2012 года в 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» декабря 2012 года в 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3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2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3:00Z</dcterms:created>
  <dc:creator>WiZaRd</dc:creator>
  <dc:description/>
  <cp:keywords/>
  <dc:language>en-US</dc:language>
  <cp:lastModifiedBy>WiZaRd</cp:lastModifiedBy>
  <dcterms:modified xsi:type="dcterms:W3CDTF">2012-12-13T07:39:00Z</dcterms:modified>
  <cp:revision>5</cp:revision>
  <dc:subject/>
  <dc:title/>
</cp:coreProperties>
</file>