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(КГАУ «КЦСО «ЖАРКИ»)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Протокол по проведению запроса котировок цен на поставку овощей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 xml:space="preserve"> декабря 2012 года</w:t>
      </w:r>
      <w:r>
        <w:rPr>
          <w:sz w:val="26"/>
          <w:szCs w:val="26"/>
          <w:lang w:val="en-US"/>
        </w:rPr>
        <w:t xml:space="preserve">                                                             </w:t>
      </w:r>
      <w:r>
        <w:rPr>
          <w:sz w:val="26"/>
          <w:szCs w:val="26"/>
        </w:rPr>
        <w:t>КГАУ «КЦСО «Жарки»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Запрос котировок проводится КГАУ «КЦСО «Жарки» по адресу: 663970, Красноярский край, Рыбинский район, 3 км от сворота автодороги Заозерный – Агинское на 23 км, тел: 8(39169) 9-40-01, </w:t>
      </w:r>
      <w:r>
        <w:rPr>
          <w:sz w:val="26"/>
          <w:szCs w:val="26"/>
          <w:lang w:val="en-US"/>
        </w:rPr>
        <w:t>Email</w:t>
      </w:r>
      <w:r>
        <w:rPr>
          <w:sz w:val="26"/>
          <w:szCs w:val="26"/>
        </w:rPr>
        <w:t xml:space="preserve">: </w:t>
      </w:r>
      <w:hyperlink r:id="rId2">
        <w:r>
          <w:rPr>
            <w:rStyle w:val="InternetLink"/>
            <w:sz w:val="26"/>
            <w:szCs w:val="26"/>
            <w:lang w:val="en-US"/>
          </w:rPr>
          <w:t>Zharki</w:t>
        </w:r>
        <w:r>
          <w:rPr>
            <w:rStyle w:val="InternetLink"/>
            <w:sz w:val="26"/>
            <w:szCs w:val="26"/>
          </w:rPr>
          <w:t>24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Заказчиком по данному запросу котировок является КГАУ «КЦСО «Жарки», адрес: 663970, Красноярский край, Рыбинский район, 3 км от сворота автодороги Заозерный – Агинское на 23 к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точник финансирования заказа: краевой бюдже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Сведения о существенных условиях договор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договора: поставка овощей свежих для нужд </w:t>
      </w:r>
      <w:r>
        <w:rPr>
          <w:sz w:val="26"/>
          <w:szCs w:val="26"/>
          <w:lang w:eastAsia="ru-RU"/>
        </w:rPr>
        <w:t>Краевого государственного автономного учреждения «Комплексный центр социального обслуживания «Жарки» на 2013 год.</w:t>
      </w:r>
    </w:p>
    <w:p>
      <w:pPr>
        <w:pStyle w:val="Normal"/>
        <w:rPr/>
      </w:pPr>
      <w:r>
        <w:rPr>
          <w:sz w:val="26"/>
          <w:szCs w:val="26"/>
          <w:lang w:eastAsia="ru-RU"/>
        </w:rPr>
        <w:t xml:space="preserve">Срок исполнения договора: </w:t>
      </w:r>
      <w:r>
        <w:rPr>
          <w:sz w:val="26"/>
          <w:szCs w:val="26"/>
        </w:rPr>
        <w:t>в соответствии с заявками Заказчика в период с</w:t>
      </w:r>
      <w:r>
        <w:rPr>
          <w:bCs/>
          <w:sz w:val="26"/>
          <w:szCs w:val="26"/>
        </w:rPr>
        <w:t xml:space="preserve"> 03 января 2013 года по 30 декабря 2013 года (включительно)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Максимальная цена договора: </w:t>
      </w:r>
      <w:r>
        <w:rPr>
          <w:sz w:val="26"/>
          <w:szCs w:val="26"/>
        </w:rPr>
        <w:t>728 690,00 (семьсот двадцать восемь тысяч шестьсот девяносто) рублей 00 копеек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Место, дата, время рассмотрения и оценки заявок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раевое государственное автономное учреждение «Комплексный центр социального обслуживания «Жарки» по адресу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663970, Красноярский край, Рыбинский район, 3 км от сворота автодороги Заозерный – Агинское на 23 км, административный корпус, каб. №  2-2 «26» декабря 2012 года в 11 часов 00 минут (по местному времен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став комиссии по осуществлению закупок товаров, работ, услуг определен приказом КГАУ «КЦСО «Жарки»  от  20.03.2012 года № 21/1-ОД в редакции приказа КГАУ «КЦСО «Жарки»  от 03.09.2012 года № 76/1-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момент рассмотрения котировочных заявок присутствовали: председатель комиссии – Е.А.Сорокина, секретарь комиссии – Е.В.Домашенко, члены комиссии: В.Г.Чиспияков, П.К.Прудников, И.А.Андреева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 день и время окончания срока подачи котировочных заявок, указанных в извещении о проведении открытого запроса цен от 14 декабря 2012 года подана одна котировочная заявка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190"/>
        <w:gridCol w:w="6344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заяв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и время поступл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участник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9.12.2012г., 16 час.10 мин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ОО Торговый дом «Лотос»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keepLines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</w:t>
      </w:r>
      <w:r>
        <w:rPr>
          <w:sz w:val="26"/>
          <w:szCs w:val="26"/>
        </w:rPr>
        <w:t>5. По причине поступления только одной заявки открытый запрос цен признать несостоявшимся в соответствии с требованиями,  согласно  Документац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проведение открытого запроса цен на право заключения договора на оказание автотранспортных услуг для нужд  Краевого государственного автономного учреждения «Комплексный центр социального обслуживания «Жарки» на 2013 год (Раздел 5, ч.2,  п.9)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 комиссии                 __________                               Е.А.Сорокина</w:t>
      </w:r>
    </w:p>
    <w:p>
      <w:pPr>
        <w:pStyle w:val="Normal"/>
        <w:jc w:val="both"/>
        <w:rPr/>
      </w:pPr>
      <w:r>
        <w:rPr>
          <w:sz w:val="26"/>
          <w:szCs w:val="26"/>
        </w:rPr>
        <w:t>Секретарь                                        __________                               Е.В.Домашенко</w:t>
      </w:r>
    </w:p>
    <w:p>
      <w:pPr>
        <w:pStyle w:val="Normal"/>
        <w:jc w:val="both"/>
        <w:rPr/>
      </w:pPr>
      <w:r>
        <w:rPr>
          <w:sz w:val="26"/>
          <w:szCs w:val="26"/>
        </w:rPr>
        <w:t>Члены комиссии:                            __________                               В.Г.Чиспияко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__________                               П.К.Пруднико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__________                               И.А.Андрее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2">
    <w:name w:val="WW8Num1z2"/>
    <w:qFormat/>
    <w:rPr>
      <w:rFonts w:ascii="Times New Roman" w:hAnsi="Times New Roman" w:cs="Times New Roman"/>
      <w:sz w:val="28"/>
      <w:szCs w:val="3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rki24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3:36:00Z</dcterms:created>
  <dc:creator>User</dc:creator>
  <dc:description/>
  <cp:keywords/>
  <dc:language>en-US</dc:language>
  <cp:lastModifiedBy>Admin</cp:lastModifiedBy>
  <cp:lastPrinted>2012-12-26T13:55:00Z</cp:lastPrinted>
  <dcterms:modified xsi:type="dcterms:W3CDTF">2012-12-26T11:39:00Z</dcterms:modified>
  <cp:revision>16</cp:revision>
  <dc:subject/>
  <dc:title/>
</cp:coreProperties>
</file>