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ТОКОЛ № 0</w:t>
      </w:r>
      <w:r>
        <w:rPr>
          <w:b/>
          <w:sz w:val="28"/>
          <w:szCs w:val="28"/>
          <w:lang w:val="en-US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миссии по осуществлению закупок товаров, работ,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нужд краевого государственного автономного учреждения «Комплексный центр социального обслуживания «Жар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бинский район</w:t>
        <w:tab/>
        <w:tab/>
        <w:tab/>
        <w:tab/>
        <w:tab/>
        <w:tab/>
        <w:tab/>
        <w:t xml:space="preserve">        «___»__________201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вестка засед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пособа закупки при заключении договора поставки угля для нужд КГАУ «КЦСО «Жа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Сорокина Елена Александровна – заместитель директора по административно-хозяйственной ч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испияков Василий Григорьевич – ведущий юрисконсуль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Шелудяк Елена Владимировна – главный экономи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шивцев Денис Александрович – начальник гараж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ндреева Ирина Александровна – заведующая отделением пищебл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ворум для принятия решений име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 лиц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директора КГАУ «КЦСО «Жарки» Дмитриева Татьяна Ивановна, главный бухгалтер КГАУ «КЦСО «Жарки» Андреева Валентина Валентинов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комиссии Сорокиной Е.А.  дано пояснение, что в связи  прекращением деятельности обособленного подразделения «СУЭК ОАО ЗА ФИЛИАЛ» и досрочным расторжением договора от 02.08.2011 года №СУЭК-КРА/119С-11 на поставку угля из Бородинского угольного разреза необходимо заключить новый договор на поставку угля для нужд Учре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шей Восточной зоне Красноярского края имеются несколько угольных разрезов: Переясловский угольный разрез, Бородинский угольный разрез, Ирбейский угольный разрез, Саяно-Партизанский угольный разре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0 и в 2011 годах КГАУ «КЦСО «Жарки» приобретало уголь в Переясловском угольном разрезе.  По причине низкого качества угля и высокого содержания в нем породы, вышла из строя дробилка в котельной. С августа 2011 года в котельной Учреждения стали использовать уголь из Бородинского угольного разреза. Качество твердого топлива, поставляемого из Бородинского угольного разреза по своим характеристикам и влиянию на окружающую среду выше чем у топлива, поставляемого ранее из Переясловского угольного разреза. Кроме этого Учреждением заключены договоры с индивидуальными предпринимателями на оказание  автотранспортных услуг по перевозке угля именно из Бородинского угольного разреза. В случае изменения поставщика твердого топлива возникнет необходимость заключения дополнительного соглашения с указанными «перевозчиками» или поиск новых исполн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едставителем Бородинского угольного разреза является Красноярский филиал ОАО «СУЭ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 выше, в соответствии с подпунктом 20 п.9.2.1. ч.9 Положения  о закупке товаров, работ, услуг для нужд краевого государственного автономного учреждения «Комплексный центр социального обслуживания «Жарки», возможно заключение договора с единственным поставщи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голосование выставлен вопрос о заключении договора на поставку угля из Бородинского угольного разреза с Красноярским филиалом ОАО «СУЭК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За» - единоглас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отив» - 0 голо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оздержалось» - 0 голо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голосования комиссии принято решение о заключении договора на поставку угля из Бородинского угольного разреза с Красноярским филиалом ОАО «СУЭК»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>___________________ Е.В. Шелудя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>___________________ Е.А. Соро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1:20:00Z</dcterms:created>
  <dc:creator>WiZaRd</dc:creator>
  <dc:description/>
  <cp:keywords/>
  <dc:language>en-US</dc:language>
  <cp:lastModifiedBy>WiZaRd</cp:lastModifiedBy>
  <cp:lastPrinted>2012-04-23T10:44:00Z</cp:lastPrinted>
  <dcterms:modified xsi:type="dcterms:W3CDTF">2012-04-23T16:16:00Z</dcterms:modified>
  <cp:revision>5</cp:revision>
  <dc:subject/>
  <dc:title>ПРОТОКОЛ № 02</dc:title>
</cp:coreProperties>
</file>