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2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6/12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предложений на право заключения договора на поставку мяса курицы для нужд  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мяса курицы (далее – продукция)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предложений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предложе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хлеба и хлебобулочных изделий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существления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963 814,98 (девятьсот шестьдесят три тысячи восемьсот четырнадцать) рублей 98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существления поставки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3 января 2013 года по 30 декабря 2013 года (включительно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 поставк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предложений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7» декабря 2012 г.                        до 17  час. 00 мин.  «25» декабря 2012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декабря 2012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декабря 2012 года в 14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предложений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предложений может быть любое заинтересованное юридическое лицо или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Предложений могут Участники, предложившие лучшие условия для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Критерии оценки и сопоставления участников открытого запроса предложений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Цена договора - 4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Квалификация – 35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путация  - до 25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открытого запроса предложений признается Участник, набравший наибольшее число баллов в соответствии с документацией об открытом запросе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предложений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20:00Z</dcterms:created>
  <dc:creator>WiZaRd</dc:creator>
  <dc:description/>
  <cp:keywords/>
  <dc:language>en-US</dc:language>
  <cp:lastModifiedBy>WiZaRd</cp:lastModifiedBy>
  <cp:lastPrinted>2012-12-14T13:25:00Z</cp:lastPrinted>
  <dcterms:modified xsi:type="dcterms:W3CDTF">2012-12-14T07:07:00Z</dcterms:modified>
  <cp:revision>3</cp:revision>
  <dc:subject/>
  <dc:title/>
</cp:coreProperties>
</file>